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402080" cy="76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535"/>
        <w:gridCol w:w="668"/>
        <w:gridCol w:w="1465"/>
        <w:gridCol w:w="3313"/>
      </w:tblGrid>
      <w:tr>
        <w:trPr>
          <w:cantSplit w:val="true"/>
        </w:trPr>
        <w:tc>
          <w:tcPr>
            <w:tcW w:w="980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SSOCIATION OF CARIBBEAN STATES (AC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bCs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n-US"/>
              </w:rPr>
              <w:t>REGISTRATION FOR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n-US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4"/>
              <w:gridCol w:w="576"/>
            </w:tblGrid>
            <w:tr>
              <w:trPr>
                <w:trHeight w:val="391" w:hRule="atLeast"/>
                <w:cantSplit w:val="true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PREPARATORY MEETING FOR THE 21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 xml:space="preserve">  ORDINARY MEETING OF THE ACS MINISTERIAL COUNCI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21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  <w:vertAlign w:val="superscript"/>
                    </w:rPr>
                    <w:t>ST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 xml:space="preserve">  ORDINARY MEETING OF THE ACS MINISTERIAL COUNCI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**Please indicate the meeting that will attended by placing a tick in the appropriate bo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epublic of Haiti,  January 18-19 201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To be sent t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s. Patricia Indra Phillip, Conference &amp; Protocol Officer,  e-mail: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s. Danielle Mangray, Assistant to the Political Adviser, e-mail: </w:t>
            </w:r>
            <w:hyperlink r:id="rId4">
              <w:r>
                <w:rPr>
                  <w:rStyle w:val="InternetLink"/>
                  <w:b/>
                  <w:bCs/>
                  <w:sz w:val="20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x: 1 (868)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TITLE: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(CIRCLE ONE)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R      MRS      MS      DR      OTHER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ESIGNATION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NSTITUTION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DDRESS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CITY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COUNTRY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EL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FAX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E-MAIL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TIONALITY :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382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ASSPORT 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(IF VISA IS REQUIRED)</w:t>
            </w:r>
          </w:p>
        </w:tc>
        <w:tc>
          <w:tcPr>
            <w:tcW w:w="5981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RDINARY  (  )</w:t>
              <w:tab/>
              <w:t>DIPLOMATIC  (  )</w:t>
              <w:tab/>
              <w:t>OTHER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5027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SSUE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_______</w:t>
            </w:r>
          </w:p>
        </w:tc>
        <w:tc>
          <w:tcPr>
            <w:tcW w:w="4778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EXPIRY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________</w:t>
            </w:r>
          </w:p>
        </w:tc>
      </w:tr>
      <w:tr>
        <w:trPr>
          <w:cantSplit w:val="true"/>
        </w:trPr>
        <w:tc>
          <w:tcPr>
            <w:tcW w:w="4359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RRIVAL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</w:t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FLIGHT NO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</w:t>
            </w:r>
          </w:p>
        </w:tc>
        <w:tc>
          <w:tcPr>
            <w:tcW w:w="3313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IM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</w:t>
            </w:r>
          </w:p>
        </w:tc>
      </w:tr>
      <w:tr>
        <w:trPr>
          <w:trHeight w:val="447" w:hRule="atLeast"/>
          <w:cantSplit w:val="true"/>
        </w:trPr>
        <w:tc>
          <w:tcPr>
            <w:tcW w:w="4359" w:type="dxa"/>
            <w:gridSpan w:val="2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EPARTURE DAT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FLIGHT NO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</w:t>
            </w:r>
          </w:p>
        </w:tc>
        <w:tc>
          <w:tcPr>
            <w:tcW w:w="3313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IME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____________</w:t>
            </w:r>
          </w:p>
        </w:tc>
      </w:tr>
      <w:tr>
        <w:trPr>
          <w:trHeight w:val="491" w:hRule="atLeast"/>
          <w:cantSplit w:val="true"/>
        </w:trPr>
        <w:tc>
          <w:tcPr>
            <w:tcW w:w="50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ALLEGIE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f yes please specif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IETARY RESTRICT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hillip@acs-aec.org" TargetMode="External"/><Relationship Id="rId4" Type="http://schemas.openxmlformats.org/officeDocument/2006/relationships/hyperlink" Target="mailto:dmangray@acs-aec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5:00Z</dcterms:created>
  <dc:creator>Denise Lewis</dc:creator>
  <dc:description/>
  <cp:keywords/>
  <dc:language>en-US</dc:language>
  <cp:lastModifiedBy>Patricia Indra Phillip</cp:lastModifiedBy>
  <cp:lastPrinted>2013-11-06T06:50:00Z</cp:lastPrinted>
  <dcterms:modified xsi:type="dcterms:W3CDTF">2015-12-10T12:03:00Z</dcterms:modified>
  <cp:revision>4</cp:revision>
  <dc:subject/>
  <dc:title>ASSOCIATION OF CARIBBEAN STATES (ACS)</dc:title>
</cp:coreProperties>
</file>