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pPr>
      <w:r>
        <w:rPr>
          <w:rFonts w:cs="Tahoma" w:ascii="Tahoma" w:hAnsi="Tahoma"/>
          <w:b/>
          <w:lang w:val="fr-FR"/>
        </w:rPr>
        <w:t>RAPPORT I</w:t>
      </w:r>
      <w:r>
        <w:rPr>
          <w:rFonts w:cs="Tahoma" w:ascii="Tahoma" w:hAnsi="Tahoma"/>
          <w:b/>
          <w:vertAlign w:val="superscript"/>
          <w:lang w:val="fr-FR"/>
        </w:rPr>
        <w:t xml:space="preserve">e </w:t>
      </w:r>
      <w:r>
        <w:rPr>
          <w:rFonts w:cs="Tahoma" w:ascii="Tahoma" w:hAnsi="Tahoma"/>
          <w:b/>
          <w:lang w:val="fr-FR"/>
        </w:rPr>
        <w:t xml:space="preserve">REUNION PRÉPARATOIRE DE LA SOUS-COMMISSION JURIDIQUE  </w:t>
      </w:r>
    </w:p>
    <w:p>
      <w:pPr>
        <w:pStyle w:val="Normal"/>
        <w:jc w:val="center"/>
        <w:rPr/>
      </w:pPr>
      <w:r>
        <w:rPr>
          <w:rFonts w:cs="Tahoma" w:ascii="Tahoma" w:hAnsi="Tahoma"/>
          <w:b/>
          <w:sz w:val="20"/>
          <w:szCs w:val="20"/>
          <w:lang w:val="fr-FR"/>
        </w:rPr>
        <w:t>Téléconférence : le 19 mars 2010</w:t>
      </w:r>
    </w:p>
    <w:p>
      <w:pPr>
        <w:pStyle w:val="Normal"/>
        <w:jc w:val="center"/>
        <w:rPr>
          <w:rFonts w:ascii="Tahoma" w:hAnsi="Tahoma" w:cs="Tahoma"/>
          <w:b/>
          <w:b/>
          <w:sz w:val="20"/>
          <w:szCs w:val="20"/>
          <w:lang w:val="fr-FR"/>
        </w:rPr>
      </w:pPr>
      <w:r>
        <w:rPr>
          <w:rFonts w:cs="Tahoma" w:ascii="Tahoma" w:hAnsi="Tahoma"/>
          <w:b/>
          <w:sz w:val="20"/>
          <w:szCs w:val="20"/>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685800</wp:posOffset>
            </wp:positionV>
            <wp:extent cx="1618615" cy="88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14 juin 2010</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jc w:val="center"/>
        <w:rPr>
          <w:rFonts w:ascii="Tahoma" w:hAnsi="Tahoma" w:cs="Tahoma"/>
          <w:b/>
          <w:b/>
          <w:lang w:val="fr-FR"/>
        </w:rPr>
      </w:pPr>
      <w:r>
        <w:rPr>
          <w:rFonts w:cs="Tahoma" w:ascii="Tahoma" w:hAnsi="Tahoma"/>
          <w:b/>
          <w:lang w:val="fr-FR"/>
        </w:rPr>
        <w:t>ASSOCIATION DES ÉTATS DE LA CARAÏBE</w:t>
      </w:r>
    </w:p>
    <w:p>
      <w:pPr>
        <w:pStyle w:val="Normal"/>
        <w:jc w:val="center"/>
        <w:rPr/>
      </w:pPr>
      <w:r>
        <w:rPr>
          <w:rFonts w:cs="Tahoma" w:ascii="Tahoma" w:hAnsi="Tahoma"/>
          <w:b/>
          <w:lang w:val="fr-FR"/>
        </w:rPr>
        <w:t>I</w:t>
      </w:r>
      <w:r>
        <w:rPr>
          <w:rFonts w:cs="Tahoma" w:ascii="Tahoma" w:hAnsi="Tahoma"/>
          <w:b/>
          <w:vertAlign w:val="superscript"/>
          <w:lang w:val="fr-FR"/>
        </w:rPr>
        <w:t xml:space="preserve">e </w:t>
      </w:r>
      <w:r>
        <w:rPr>
          <w:rFonts w:cs="Tahoma" w:ascii="Tahoma" w:hAnsi="Tahoma"/>
          <w:b/>
          <w:lang w:val="fr-FR"/>
        </w:rPr>
        <w:t xml:space="preserve">REUNION PRÉPARATOIRE DE LA SOUS-COMMISSION JURIDIQUE  </w:t>
      </w:r>
    </w:p>
    <w:p>
      <w:pPr>
        <w:pStyle w:val="Normal"/>
        <w:jc w:val="center"/>
        <w:rPr/>
      </w:pPr>
      <w:r>
        <w:rPr>
          <w:rFonts w:cs="Tahoma" w:ascii="Tahoma" w:hAnsi="Tahoma"/>
          <w:b/>
          <w:sz w:val="20"/>
          <w:szCs w:val="20"/>
          <w:lang w:val="fr-FR"/>
        </w:rPr>
        <w:t>Téléconférence : le 19 mars 2010</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jc w:val="center"/>
        <w:rPr>
          <w:rFonts w:ascii="Tahoma" w:hAnsi="Tahoma" w:cs="Tahoma"/>
          <w:b/>
          <w:b/>
          <w:lang w:val="fr-FR"/>
        </w:rPr>
      </w:pPr>
      <w:r>
        <w:rPr>
          <w:rFonts w:cs="Tahoma" w:ascii="Tahoma" w:hAnsi="Tahoma"/>
          <w:b/>
          <w:lang w:val="fr-FR"/>
        </w:rPr>
        <w:t>Projet de Rapport</w:t>
      </w:r>
    </w:p>
    <w:p>
      <w:pPr>
        <w:pStyle w:val="Normal"/>
        <w:rPr>
          <w:rFonts w:ascii="Tahoma" w:hAnsi="Tahoma" w:cs="Tahoma"/>
          <w:b/>
          <w:b/>
          <w:u w:val="single"/>
          <w:lang w:val="fr-FR"/>
        </w:rPr>
      </w:pPr>
      <w:r>
        <w:rPr>
          <w:rFonts w:cs="Tahoma" w:ascii="Tahoma" w:hAnsi="Tahoma"/>
          <w:b/>
          <w:u w:val="single"/>
          <w:lang w:val="fr-FR"/>
        </w:rPr>
      </w:r>
    </w:p>
    <w:p>
      <w:pPr>
        <w:pStyle w:val="Normal"/>
        <w:jc w:val="both"/>
        <w:rPr>
          <w:rFonts w:ascii="Tahoma" w:hAnsi="Tahoma" w:cs="Tahoma"/>
          <w:lang w:val="fr-FR"/>
        </w:rPr>
      </w:pPr>
      <w:r>
        <w:rPr>
          <w:rFonts w:cs="Tahoma" w:ascii="Tahoma" w:hAnsi="Tahoma"/>
          <w:lang w:val="fr-FR"/>
        </w:rPr>
        <w:t>La Réunion préparatoire de la Sous-commission juridique de la Commission sur la Mer des Caraïbes (CMC) a eu lieu par téléconférence le vendredi 19 mars 2010. La réunion a commencé à 15h 20. Ont participé à la discussion le Secrétaire général de l’Association des Etats de la Caraïbe (AEC), la présidente de la Sous-commission juridique (CMC) Mme Nicole Parris, Mme Joy Ann Skinner (MAE Barbade), Professeur Robin Mahon du Centre de Gestion des Ressources et d’Etudes environnementales (CERMES), Dr Derrick Oderson, représentant de la Barbade à la Sous-commission juridique et M. Oscar Monge Castro, représentant du Costa Rica à la Sous-commission juridique. La discussion a porté principalement sur la mise en place du cadre juridique et la marche à suivre pour faire déclarer la Mer des Caraïbes une zone spéciale dans la perspective du développement durable.</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b/>
          <w:lang w:val="fr-FR"/>
        </w:rPr>
        <w:t>I.</w:t>
      </w:r>
      <w:r>
        <w:rPr>
          <w:rFonts w:cs="Tahoma" w:ascii="Tahoma" w:hAnsi="Tahoma"/>
          <w:lang w:val="fr-FR"/>
        </w:rPr>
        <w:t xml:space="preserve"> </w:t>
        <w:tab/>
      </w:r>
      <w:r>
        <w:rPr>
          <w:rFonts w:cs="Tahoma" w:ascii="Tahoma" w:hAnsi="Tahoma"/>
          <w:b/>
          <w:lang w:val="fr-FR"/>
        </w:rPr>
        <w:t>DISCOURS DE</w:t>
      </w:r>
      <w:r>
        <w:rPr>
          <w:rFonts w:cs="Tahoma" w:ascii="Tahoma" w:hAnsi="Tahoma"/>
          <w:lang w:val="fr-FR"/>
        </w:rPr>
        <w:t xml:space="preserve"> </w:t>
      </w:r>
      <w:r>
        <w:rPr>
          <w:rFonts w:cs="Tahoma" w:ascii="Tahoma" w:hAnsi="Tahoma"/>
          <w:b/>
          <w:lang w:val="fr-FR"/>
        </w:rPr>
        <w:t>BIENVENUE ET D’OUVERTUR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a souhaité la bienvenue à tous les participants à la réunion par téléconférence et a informé qu’il faciliterait la traduction espagnol/anglais comme cela a été demandé par M. Monge, le représentant du Costa Rica à la Sous-commission juridiqu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lang w:val="fr-FR"/>
        </w:rPr>
      </w:pPr>
      <w:r>
        <w:rPr>
          <w:rFonts w:cs="Tahoma" w:ascii="Tahoma" w:hAnsi="Tahoma"/>
          <w:b/>
          <w:lang w:val="fr-FR"/>
        </w:rPr>
        <w:t xml:space="preserve">II. </w:t>
        <w:tab/>
        <w:t>EXAMEN ET ADOPTION DE L’ORDRE DU JOUR</w:t>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lang w:val="fr-FR"/>
        </w:rPr>
      </w:pPr>
      <w:r>
        <w:rPr>
          <w:rFonts w:cs="Tahoma" w:ascii="Tahoma" w:hAnsi="Tahoma"/>
          <w:lang w:val="fr-FR"/>
        </w:rPr>
        <w:t>Le Secrétaire général a ensuite procédé à l’examen de l’Ordre du jour et ce dernier a été adopté par toutes les parties présentes.</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lang w:val="fr-FR"/>
        </w:rPr>
        <w:t>III.</w:t>
        <w:tab/>
        <w:t>INTRODUCTION DE LA COMMISSION SUR LA MER DES CARAÏBES ET RÉFÉRENCE AU TRAVAIL EN VUE DE L’INSTITUTIONNALISATION DE LA SOUS-COMMISSION</w:t>
      </w:r>
      <w:r>
        <w:rPr>
          <w:rFonts w:cs="Tahoma" w:ascii="Tahoma" w:hAnsi="Tahoma"/>
          <w:lang w:val="fr-FR"/>
        </w:rPr>
        <w:t xml:space="preserve"> </w:t>
      </w:r>
      <w:r>
        <w:rPr>
          <w:rFonts w:cs="Tahoma" w:ascii="Tahoma" w:hAnsi="Tahoma"/>
          <w:b/>
          <w:lang w:val="fr-FR"/>
        </w:rPr>
        <w:t>JURIDIQU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a signalé que le point à discuter était la question difficile de faire déclarer la Mer des Caraïbes une Zone spéciale dans la perspective du développement durable. Il a fait allusion au fait qu’une délégation composée de représentants de l’AEC et d’experts scientifiques s’était rendue aux Nations Unies il y a deux ans et avait été reçue avec enthousiasme. Toutefois, elle avait été confrontée à une certaine résistance des principales puissances comme l’Union européenne, la France et le Japon, qui avaient exprimé des préoccupations au sujet des implications juridiques et de l’impact financier. Il a donc signalé que la Sous-commission juridique nécessite des recommandations quant à la façon de procéder relativement à cette question difficil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 Oderson a informé la réunion qu’il avait suivi l’initiative de la Mer des Caraïbes depuis l’origine, lorsqu’il travaillait au Ministère de l’Environnement de la Barbade. Il était donc au fait de ses antécédents et implications juridiques.</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Le Secrétaire général était d’avis que M. Oderson pourrait jouer un rôle clé d’orientation de la Sous-commission, en essayant de coordonner et de présenter les meilleurs conseils.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IV.  LISTE DES INSTRUMENTS JURIDIQUES EN TANT QUE BASE JURIDIQUE DE LA COMMISSION SUR LA MER DES CARAÏBES</w:t>
      </w:r>
      <w:r>
        <w:rPr>
          <w:rFonts w:cs="Tahoma" w:ascii="Tahoma" w:hAnsi="Tahoma"/>
          <w:lang w:val="fr-FR"/>
        </w:rPr>
        <w:t>.</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M. Monge a exprimé l’avis que l’éclaircissement et l’examen d’autres traités internationaux s’avéraient nécessaires à la définition de cette Zone spéciale. Il jugeait important d’éclaircir les conséquences juridiques pertinentes et obligatoires pour le processus afin d’aider à identifier une réglementation juridique pour cette zone.  Il conviendrait aussi d’établir clairement s’il s’agirait d’une déclaration d’ordre politique ou d’une réglementation juridique.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M. Monge s’est interrogé sur la manière d’envisager la mise en application et le rapport avec le cadre international vis-à-vis du droit de la mer. Il a aussi demandé si la Commission sur la Mer des Caraïbes visait à adopter une déclaration politique non contraignante.  Il a examiné la dernière résolution, mais en termes généraux. Il a indiqué que l’ONU avait demandé qu’on soit plus spécifique et que l’essentiel serait de se focaliser sur la question et d’identifier des objectifs clairs.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 Oderson a signalé que selon son interprétation, il conviendra d’examiner la question de la mise en application à trois niveaux :</w:t>
      </w:r>
    </w:p>
    <w:p>
      <w:pPr>
        <w:pStyle w:val="Normal"/>
        <w:numPr>
          <w:ilvl w:val="0"/>
          <w:numId w:val="1"/>
        </w:numPr>
        <w:jc w:val="both"/>
        <w:rPr/>
      </w:pPr>
      <w:r>
        <w:rPr>
          <w:rFonts w:cs="Tahoma" w:ascii="Tahoma" w:hAnsi="Tahoma"/>
          <w:lang w:val="fr-FR"/>
        </w:rPr>
        <w:t xml:space="preserve">Application du Droit international de la Mer </w:t>
      </w:r>
    </w:p>
    <w:p>
      <w:pPr>
        <w:pStyle w:val="Normal"/>
        <w:numPr>
          <w:ilvl w:val="0"/>
          <w:numId w:val="1"/>
        </w:numPr>
        <w:jc w:val="both"/>
        <w:rPr>
          <w:rFonts w:ascii="Tahoma" w:hAnsi="Tahoma" w:cs="Tahoma"/>
          <w:lang w:val="fr-FR"/>
        </w:rPr>
      </w:pPr>
      <w:r>
        <w:rPr>
          <w:rFonts w:cs="Tahoma" w:ascii="Tahoma" w:hAnsi="Tahoma"/>
          <w:lang w:val="fr-FR"/>
        </w:rPr>
        <w:t>Régime juridique et judiciaire régional concernant la Mer des Caraïbes, où il existe des régimes divers</w:t>
      </w:r>
    </w:p>
    <w:p>
      <w:pPr>
        <w:pStyle w:val="Normal"/>
        <w:numPr>
          <w:ilvl w:val="0"/>
          <w:numId w:val="1"/>
        </w:numPr>
        <w:jc w:val="both"/>
        <w:rPr/>
      </w:pPr>
      <w:r>
        <w:rPr>
          <w:rFonts w:cs="Tahoma" w:ascii="Tahoma" w:hAnsi="Tahoma"/>
          <w:lang w:val="fr-FR"/>
        </w:rPr>
        <w:t>Règles locales et nationales en termes de mise en application.</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Instrument régional et international – Convention sur le Droit de la Mer.  Toutefois, certains Etats ne sont pas parties à cette convention.</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Il existe des conventions régionales contraignantes régissant la mer.  Au niveau national il existe un chevauchement de régimes c.-à-d. la juridiction anglaise, le code hollandais et romain.</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Il s’agirait d’essayer d’éclaircir quelle loi s’appliquerait dans l’espace.  La mise en application sera pratique au niveau national. Par exemple, l’Accord Shiprider entre la Caraïbe et les Etats-Unis s’est avéré compliqué. Il existe plusieurs autres experts à la Barbade qui pourraient aider davantage, par exemple le professeur Ralph Carnegie et le professeur Winston Anderson, tous deux experts du droit de la mer, pourraient aider à identifier la marche à suivr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G estimait que cela serait une excellente approche, qui donnerait de la clarté à une question complex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M. Monge a signalé qu’il avait de l’expérience en matière de Traités internationaux et que certaines questions revêtaient un intérêt international, comme les Changements climatiques et l’Environnement. Il a indiqué que, d’après ce qu’il a compris,  la zone spéciale serait une initiative où les Etats conviendraient de règles au profit mutuel de tous, établissant un régime indépendant et utilisant une approche intégrale qui ferait de la zone spéciale une réalité.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 xml:space="preserve">IV. </w:t>
        <w:tab/>
        <w:t>DISCUSSION DES IMPLICATIONS JURIDIQUES DE FAIRE DÉCLARER LA MER DES CARAÏBES UNE ZONE SPÉCIALE DANS LA PERSPECTIVE DU DÉVELOPPEMENT DURABLE</w:t>
      </w:r>
      <w:r>
        <w:rPr>
          <w:rFonts w:cs="Tahoma" w:ascii="Tahoma" w:hAnsi="Tahoma"/>
          <w:lang w:val="fr-FR"/>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Il a procédé à la question de l’ordre du jour concernant les implications juridiques. Quelle est la nature juridique obligatoire de la zone ; S’agirait-il plutôt d’une déclaration politique comme la Convention de Vienne où les tierces parties ne sont pas obligées de se conformer.</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 Oderson était entièrement d’accord avec les avis exprimés par M. Monge.  Il a réitéré le point que la mise en application serait plus facile au niveau national. Il s’agit d’une question vraiment complexe et plusieurs facteurs devront être abordés, par exemple la reconnaissance de l’instrument juridique de la CNUDM car tous les Etats ne sont pas parties à la Convention, comme le Venezuela et les Etats-Unis. Qu’est-ce qui sera utile ?</w:t>
      </w:r>
    </w:p>
    <w:p>
      <w:pPr>
        <w:pStyle w:val="Normal"/>
        <w:numPr>
          <w:ilvl w:val="0"/>
          <w:numId w:val="2"/>
        </w:numPr>
        <w:jc w:val="both"/>
        <w:rPr/>
      </w:pPr>
      <w:r>
        <w:rPr>
          <w:rFonts w:cs="Tahoma" w:ascii="Tahoma" w:hAnsi="Tahoma"/>
          <w:lang w:val="fr-FR"/>
        </w:rPr>
        <w:t>Un traité international ou régional existant qu’on peut amender ?</w:t>
      </w:r>
    </w:p>
    <w:p>
      <w:pPr>
        <w:pStyle w:val="Normal"/>
        <w:numPr>
          <w:ilvl w:val="0"/>
          <w:numId w:val="2"/>
        </w:numPr>
        <w:jc w:val="both"/>
        <w:rPr/>
      </w:pPr>
      <w:r>
        <w:rPr>
          <w:rFonts w:cs="Tahoma" w:ascii="Tahoma" w:hAnsi="Tahoma"/>
          <w:lang w:val="fr-FR"/>
        </w:rPr>
        <w:t>Un accord entièrement nouvel ?</w:t>
      </w:r>
    </w:p>
    <w:p>
      <w:pPr>
        <w:pStyle w:val="Normal"/>
        <w:numPr>
          <w:ilvl w:val="0"/>
          <w:numId w:val="2"/>
        </w:numPr>
        <w:jc w:val="both"/>
        <w:rPr/>
      </w:pPr>
      <w:r>
        <w:rPr>
          <w:rFonts w:cs="Tahoma" w:ascii="Tahoma" w:hAnsi="Tahoma"/>
          <w:lang w:val="fr-FR"/>
        </w:rPr>
        <w:t xml:space="preserve">Un accord qui a été appliqué dans une région similaire à la Caraïbe ?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 Monge estimait que cela constituait la question la plus importante et que ce serait certainement la bonne approch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a demandé à Messieurs Oderson et Monge de faire un premier avant-projet d’une page à partir des discussions de la journée. Il a suggéré l’élargissement du groupe d’experts, qui s’avérerait utile pour les orienter dans le processus.</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 Oderson convenait que c’était une excellente idée et M. Monge était aussi d’accord pour préparer un mémorandum d’une ou deux pages.</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 Monge a réitéré que si la question était complexe, le Costa Rica n’avait pas de préférence quant aux options présentées. Il a demandé si la Convention créant l’AEC ne pourrait pas constituer une base juridique suffisante pour faire avancer la question au sein des Etats membres.</w:t>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lang w:val="fr-FR"/>
        </w:rPr>
        <w:t>Le Secrétaire général a réitéré sa demande pour les premières lignes directrices afin de motiver les autres collègues.</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lang w:val="fr-FR"/>
        </w:rPr>
      </w:pPr>
      <w:r>
        <w:rPr>
          <w:rFonts w:cs="Tahoma" w:ascii="Tahoma" w:hAnsi="Tahoma"/>
          <w:b/>
          <w:lang w:val="fr-FR"/>
        </w:rPr>
        <w:t xml:space="preserve">V. </w:t>
        <w:tab/>
        <w:t>SUJETS DIVERS</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Mme Nicole Parris a ensuite suggéré que les participants traitent les détails de la Sous-commission, en soulignant le besoin d’établir la structure proposée. Elle a indiqué que la réunion avait commencé sans formaliser la structure.  Elle a aussi abordé la question d’une institution pour jouer un rôle clé au sein de la Sous-commission.</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a indiqué qu’une structure similaire à celle de l’AEC/Commission sur la Mer des Caraïbes pourrait être appliquée – conjointement avec la participation d’experts sur le thème principal, à des fins de clarté et d’intérêt.</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a exprimé sa reconnaissance à tous pour leur soutien.</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me Joy Ann Skinner a réitéré le besoin de restructuration. Elle a indiqué qu’avant que la Commission ne prenne de décisions il conviendra de retourner à la raison d’être et aux objectifs de la Sous-commission juridique, qui est un peu plus sensibl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était d’accord qu’un sens d’équilibre et des principes de rotation étaient nécessaires.</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me Skinner a rappelé à la réunion le besoin de révision – le conseiller juridique avait assumé la direction et cela constituait un arrangement temporaire. Le Panama avait envisagé de prendre la direction et elle a demandé s’il y avait confirmation à ce sujet.</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Secrétaire général a indiqué qu’il était content avec M. Oscar Monge et qu’à son avis ce dernier pourrait diriger le processus.</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Mme Skinner a signalé que la délégation étudierait la question et donnerait son avis à ce suje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lang w:val="fr-FR"/>
        </w:rPr>
      </w:pPr>
      <w:r>
        <w:rPr>
          <w:rFonts w:cs="Tahoma" w:ascii="Tahoma" w:hAnsi="Tahoma"/>
          <w:b/>
          <w:lang w:val="fr-FR"/>
        </w:rPr>
        <w:t>VI.</w:t>
        <w:tab/>
        <w:t xml:space="preserve"> AJOURNEMENT DE LA REUNION</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Le  Secrétaire général a réitéré sa reconnaissance à tous pour leur participation.</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La téléconférence a terminé à 16h 15.</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cs="Tahoma" w:ascii="Tahoma" w:hAnsi="Tahoma"/>
        <w:b/>
        <w:bCs/>
        <w:sz w:val="20"/>
      </w:rPr>
      <w:t>ACS/2010/CARIB.SEA.XI/INF.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618615" cy="884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rPr>
      <w:t>ACS/2013/CARIB.SEA.XII/INF.005</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23:00Z</dcterms:created>
  <dc:creator>cstephens</dc:creator>
  <dc:description/>
  <cp:keywords/>
  <dc:language>en-US</dc:language>
  <cp:lastModifiedBy>ngeorge</cp:lastModifiedBy>
  <cp:lastPrinted>2010-06-10T13:33:00Z</cp:lastPrinted>
  <dcterms:modified xsi:type="dcterms:W3CDTF">2013-01-14T19:32:00Z</dcterms:modified>
  <cp:revision>4</cp:revision>
  <dc:subject/>
  <dc:title> MINUTES OF THE TELECONFERENCE MEETING FOR THE CARIBBEAN SEA COMMISSION HELD ON 19th FEBRUAR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033707</vt:r8>
  </property>
  <property fmtid="{D5CDD505-2E9C-101B-9397-08002B2CF9AE}" pid="3" name="_AuthorEmail">
    <vt:lpwstr>cstephens@acs-aec.org</vt:lpwstr>
  </property>
  <property fmtid="{D5CDD505-2E9C-101B-9397-08002B2CF9AE}" pid="4" name="_AuthorEmailDisplayName">
    <vt:lpwstr>Candice Stephens</vt:lpwstr>
  </property>
  <property fmtid="{D5CDD505-2E9C-101B-9397-08002B2CF9AE}" pid="5" name="_EmailSubject">
    <vt:lpwstr>C.137/2010/SG Note pour transmettre les documents pour la XI Reunion de la Commission de la Mer des Caraibes.</vt:lpwstr>
  </property>
  <property fmtid="{D5CDD505-2E9C-101B-9397-08002B2CF9AE}" pid="6" name="_ReviewingToolsShownOnce">
    <vt:lpwstr/>
  </property>
</Properties>
</file>