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right"/>
        <w:rPr>
          <w:rFonts w:ascii="Calibri" w:hAnsi="Calibri" w:eastAsia="Arial Unicode MS" w:cs="Arial"/>
          <w:b/>
          <w:b/>
          <w:sz w:val="22"/>
          <w:szCs w:val="22"/>
          <w:lang w:val="fr-FR"/>
        </w:rPr>
      </w:pPr>
      <w:r>
        <w:rPr>
          <w:rFonts w:eastAsia="Arial Unicode MS" w:cs="Arial" w:ascii="Calibri" w:hAnsi="Calibri"/>
          <w:b/>
          <w:sz w:val="22"/>
          <w:szCs w:val="22"/>
          <w:lang w:val="fr-FR"/>
        </w:rPr>
      </w:r>
    </w:p>
    <w:p>
      <w:pPr>
        <w:pStyle w:val="Normal"/>
        <w:jc w:val="center"/>
        <w:rPr>
          <w:rFonts w:ascii="Calibri" w:hAnsi="Calibri" w:eastAsia="Arial Unicode MS" w:cs="Arial"/>
          <w:b/>
          <w:b/>
          <w:sz w:val="32"/>
          <w:szCs w:val="32"/>
          <w:lang w:val="fr-FR"/>
        </w:rPr>
      </w:pPr>
      <w:r>
        <w:rPr>
          <w:rFonts w:eastAsia="Arial Unicode MS" w:cs="Arial" w:ascii="Calibri" w:hAnsi="Calibri"/>
          <w:b/>
          <w:sz w:val="32"/>
          <w:szCs w:val="32"/>
          <w:lang w:val="fr-FR"/>
        </w:rPr>
        <w:t>Rapport de la Présidence de la Commission de la Mer des Caraïbes (CMC) de l’Association des États de la Caraïbe (AEC) à l’occasion de la XVII</w:t>
      </w:r>
      <w:r>
        <w:rPr>
          <w:rFonts w:eastAsia="Arial Unicode MS" w:cs="Arial" w:ascii="Calibri" w:hAnsi="Calibri"/>
          <w:b/>
          <w:sz w:val="32"/>
          <w:szCs w:val="32"/>
          <w:vertAlign w:val="superscript"/>
          <w:lang w:val="fr-FR"/>
        </w:rPr>
        <w:t>e</w:t>
      </w:r>
      <w:r>
        <w:rPr>
          <w:rFonts w:eastAsia="Arial Unicode MS" w:cs="Arial" w:ascii="Calibri" w:hAnsi="Calibri"/>
          <w:b/>
          <w:sz w:val="32"/>
          <w:szCs w:val="32"/>
          <w:lang w:val="fr-FR"/>
        </w:rPr>
        <w:t xml:space="preserve"> Réunion ordinaire </w:t>
      </w:r>
    </w:p>
    <w:p>
      <w:pPr>
        <w:pStyle w:val="Normal"/>
        <w:jc w:val="center"/>
        <w:rPr>
          <w:rFonts w:ascii="Calibri" w:hAnsi="Calibri" w:eastAsia="Arial Unicode MS" w:cs="Arial"/>
          <w:b/>
          <w:b/>
          <w:sz w:val="32"/>
          <w:szCs w:val="32"/>
          <w:lang w:val="fr-FR"/>
        </w:rPr>
      </w:pPr>
      <w:r>
        <w:rPr>
          <w:rFonts w:eastAsia="Arial Unicode MS" w:cs="Arial" w:ascii="Calibri" w:hAnsi="Calibri"/>
          <w:b/>
          <w:sz w:val="32"/>
          <w:szCs w:val="32"/>
          <w:lang w:val="fr-FR"/>
        </w:rPr>
        <w:t>du Conseil des Ministres de l’AEC</w:t>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spacing w:lineRule="auto" w:line="480"/>
        <w:jc w:val="center"/>
        <w:rPr>
          <w:rFonts w:ascii="Calibri" w:hAnsi="Calibri" w:eastAsia="Arial Unicode MS" w:cs="Arial"/>
          <w:b/>
          <w:b/>
          <w:sz w:val="28"/>
          <w:szCs w:val="28"/>
          <w:u w:val="single"/>
          <w:lang w:val="fr-FR"/>
        </w:rPr>
      </w:pPr>
      <w:r>
        <w:rPr>
          <w:rFonts w:eastAsia="Arial Unicode MS" w:cs="Arial" w:ascii="Calibri" w:hAnsi="Calibri"/>
          <w:b/>
          <w:sz w:val="28"/>
          <w:szCs w:val="28"/>
          <w:u w:val="single"/>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48"/>
          <w:szCs w:val="48"/>
          <w:lang w:val="fr-FR"/>
        </w:rPr>
      </w:pPr>
      <w:r>
        <w:rPr>
          <w:rFonts w:eastAsia="Arial Unicode MS" w:cs="Arial" w:ascii="Calibri" w:hAnsi="Calibri"/>
          <w:b/>
          <w:sz w:val="48"/>
          <w:szCs w:val="48"/>
          <w:lang w:val="fr-FR"/>
        </w:rPr>
        <w:t>Rapport de la Présidence de la Commission de la Mer des Caraïbes (CMC) de l’Association des États de la Caraïbe (AEC) à l’occasion de la XVII</w:t>
      </w:r>
      <w:r>
        <w:rPr>
          <w:rFonts w:eastAsia="Arial Unicode MS" w:cs="Arial" w:ascii="Calibri" w:hAnsi="Calibri"/>
          <w:b/>
          <w:sz w:val="48"/>
          <w:szCs w:val="48"/>
          <w:vertAlign w:val="superscript"/>
          <w:lang w:val="fr-FR"/>
        </w:rPr>
        <w:t>e</w:t>
      </w:r>
      <w:r>
        <w:rPr>
          <w:rFonts w:eastAsia="Arial Unicode MS" w:cs="Arial" w:ascii="Calibri" w:hAnsi="Calibri"/>
          <w:b/>
          <w:sz w:val="48"/>
          <w:szCs w:val="48"/>
          <w:lang w:val="fr-FR"/>
        </w:rPr>
        <w:t xml:space="preserve"> Réunion ordinaire du Conseil des Ministres de l’AEC</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Cascadia Hotel and Conference Centre</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Port d’Espagne, Trinité-et-Tobago</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8 -10 février 2012</w:t>
      </w:r>
    </w:p>
    <w:p>
      <w:pPr>
        <w:pStyle w:val="Normal"/>
        <w:spacing w:lineRule="auto" w:line="480"/>
        <w:jc w:val="center"/>
        <w:rPr>
          <w:rFonts w:ascii="Calibri" w:hAnsi="Calibri" w:eastAsia="Arial Unicode MS" w:cs="Gautami"/>
          <w:b/>
          <w:b/>
          <w:sz w:val="28"/>
          <w:szCs w:val="28"/>
          <w:lang w:val="fr-FR"/>
        </w:rPr>
      </w:pPr>
      <w:r>
        <w:rPr>
          <w:rFonts w:eastAsia="Arial Unicode MS" w:cs="Gautami" w:ascii="Calibri" w:hAnsi="Calibri"/>
          <w:b/>
          <w:sz w:val="28"/>
          <w:szCs w:val="28"/>
          <w:lang w:val="fr-FR"/>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7" r="-8" b="-377"/>
                    <a:stretch>
                      <a:fillRect/>
                    </a:stretch>
                  </pic:blipFill>
                  <pic:spPr bwMode="auto">
                    <a:xfrm>
                      <a:off x="0" y="0"/>
                      <a:ext cx="4381500" cy="95250"/>
                    </a:xfrm>
                    <a:prstGeom prst="rect">
                      <a:avLst/>
                    </a:prstGeom>
                  </pic:spPr>
                </pic:pic>
              </a:graphicData>
            </a:graphic>
          </wp:inline>
        </w:drawing>
      </w:r>
      <w:r>
        <w:br w:type="page"/>
      </w:r>
    </w:p>
    <w:p>
      <w:pPr>
        <w:pStyle w:val="Heading1"/>
        <w:jc w:val="center"/>
        <w:rPr>
          <w:rFonts w:eastAsia="Arial Unicode MS"/>
          <w:lang w:val="fr-FR"/>
        </w:rPr>
      </w:pPr>
      <w:bookmarkStart w:id="0" w:name="__RefHeading___Toc309147878"/>
      <w:bookmarkEnd w:id="0"/>
      <w:r>
        <w:rPr>
          <w:rFonts w:eastAsia="Arial Unicode MS"/>
          <w:lang w:val="fr-FR"/>
        </w:rPr>
        <w:t>TABLE DES MATIÈRES</w:t>
      </w:r>
    </w:p>
    <w:sdt>
      <w:sdtPr>
        <w:docPartObj>
          <w:docPartGallery w:val="Table of Contents"/>
          <w:docPartUnique w:val="true"/>
        </w:docPartObj>
      </w:sdtPr>
      <w:sdtContent>
        <w:p>
          <w:pPr>
            <w:pStyle w:val="Contents1"/>
            <w:tabs>
              <w:tab w:val="clear" w:pos="709"/>
              <w:tab w:val="right" w:pos="8630" w:leader="dot"/>
            </w:tabs>
            <w:jc w:val="center"/>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Fonts w:eastAsia="Arial Unicode MS"/>
              <w:lang w:val="fr-FR" w:eastAsia="en-US"/>
            </w:rPr>
            <w:instrText xml:space="preserve"> TOC \o "1-3" \h \z \u </w:instrText>
          </w:r>
          <w:r>
            <w:rPr>
              <w:rStyle w:val="IndexLink"/>
              <w:rFonts w:eastAsia="Arial Unicode MS"/>
              <w:lang w:val="fr-FR" w:eastAsia="en-US"/>
            </w:rPr>
            <w:fldChar w:fldCharType="separate"/>
          </w:r>
          <w:hyperlink w:anchor="__RefHeading___Toc309147878">
            <w:r>
              <w:rPr>
                <w:rStyle w:val="IndexLink"/>
                <w:rFonts w:eastAsia="Arial Unicode MS"/>
                <w:lang w:val="fr-FR" w:eastAsia="en-US"/>
              </w:rPr>
              <w:t>TABLE DES MATIÈRES</w:t>
            </w:r>
            <w:r>
              <w:rPr>
                <w:rStyle w:val="IndexLink"/>
                <w:lang w:val="en-US" w:eastAsia="en-US"/>
              </w:rPr>
              <w:tab/>
              <w:t>3</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79">
            <w:r>
              <w:rPr>
                <w:rStyle w:val="IndexLink"/>
                <w:rFonts w:eastAsia="Arial Unicode MS"/>
                <w:lang w:val="fr-FR" w:eastAsia="en-US"/>
              </w:rPr>
              <w:t>SOMMAIRE</w:t>
            </w:r>
            <w:r>
              <w:rPr>
                <w:rStyle w:val="IndexLink"/>
                <w:lang w:val="en-US" w:eastAsia="en-US"/>
              </w:rPr>
              <w:tab/>
            </w:r>
            <w:r>
              <w:rPr>
                <w:rStyle w:val="IndexLink"/>
                <w:b w:val="false"/>
                <w:bCs w:val="false"/>
                <w:lang w:val="en-US" w:eastAsia="en-US"/>
              </w:rPr>
              <w:t>Error! Bookmark not defined.</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0">
            <w:r>
              <w:rPr>
                <w:rStyle w:val="IndexLink"/>
                <w:rFonts w:eastAsia="Arial Unicode MS"/>
                <w:lang w:val="fr-FR" w:eastAsia="en-US"/>
              </w:rPr>
              <w:t>Contexte</w:t>
            </w:r>
            <w:r>
              <w:rPr>
                <w:rStyle w:val="IndexLink"/>
                <w:lang w:val="en-US" w:eastAsia="en-US"/>
              </w:rPr>
              <w:tab/>
              <w:t>6</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1">
            <w:r>
              <w:rPr>
                <w:rStyle w:val="IndexLink"/>
                <w:rFonts w:eastAsia="Arial Unicode MS"/>
                <w:lang w:val="fr-FR" w:eastAsia="en-US"/>
              </w:rPr>
              <w:t>Mise en œuvre du travail de la CMC</w:t>
            </w:r>
            <w:r>
              <w:rPr>
                <w:rStyle w:val="IndexLink"/>
                <w:lang w:val="en-US" w:eastAsia="en-US"/>
              </w:rPr>
              <w:tab/>
              <w:t>7</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2">
            <w:r>
              <w:rPr>
                <w:rStyle w:val="IndexLink"/>
                <w:rFonts w:eastAsia="Arial Unicode MS"/>
                <w:lang w:val="fr-FR" w:eastAsia="en-US"/>
              </w:rPr>
              <w:t>Avancées de la Commission de la Mer des Caraïbes (CMC) depuis la XIV</w:t>
            </w:r>
            <w:r>
              <w:rPr>
                <w:rStyle w:val="IndexLink"/>
                <w:rFonts w:eastAsia="Arial Unicode MS"/>
                <w:vertAlign w:val="superscript"/>
                <w:lang w:val="fr-FR" w:eastAsia="en-US"/>
              </w:rPr>
              <w:t>e</w:t>
            </w:r>
            <w:r>
              <w:rPr>
                <w:rStyle w:val="IndexLink"/>
                <w:rFonts w:eastAsia="Arial Unicode MS"/>
                <w:lang w:val="fr-FR" w:eastAsia="en-US"/>
              </w:rPr>
              <w:t xml:space="preserve"> Réunion préparatoire intersessionnelle du Conseil des Ministres, les 14 et 15 octobre 2010 à Port d’Espagne, Trinité-et-Tobago, et la XVI</w:t>
            </w:r>
            <w:r>
              <w:rPr>
                <w:rStyle w:val="IndexLink"/>
                <w:rFonts w:eastAsia="Arial Unicode MS"/>
                <w:vertAlign w:val="superscript"/>
                <w:lang w:val="fr-FR" w:eastAsia="en-US"/>
              </w:rPr>
              <w:t>e</w:t>
            </w:r>
            <w:r>
              <w:rPr>
                <w:rStyle w:val="IndexLink"/>
                <w:rFonts w:eastAsia="Arial Unicode MS"/>
                <w:lang w:val="fr-FR" w:eastAsia="en-US"/>
              </w:rPr>
              <w:t xml:space="preserve"> Réunion ordinaire du Conseil des Ministres de l’AEC, les 25 et 26 janvier 2011, à Port d’Espagne, Trinité-et-Tobago</w:t>
            </w:r>
            <w:r>
              <w:rPr>
                <w:rStyle w:val="IndexLink"/>
                <w:lang w:val="en-US" w:eastAsia="en-US"/>
              </w:rPr>
              <w:tab/>
              <w:t>9</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3">
            <w:r>
              <w:rPr>
                <w:rStyle w:val="IndexLink"/>
                <w:rFonts w:eastAsia="Arial Unicode MS" w:cs="Gautami" w:ascii="Calibri" w:hAnsi="Calibri"/>
                <w:lang w:val="fr-FR" w:eastAsia="en-US"/>
              </w:rPr>
              <w:t xml:space="preserve">Mission AEC-CMC </w:t>
            </w:r>
            <w:r>
              <w:rPr>
                <w:rStyle w:val="IndexLink"/>
                <w:rFonts w:eastAsia="Arial Unicode MS" w:cs="Calibri" w:ascii="Calibri" w:hAnsi="Calibri"/>
                <w:lang w:val="fr-FR" w:eastAsia="en-US"/>
              </w:rPr>
              <w:t>À</w:t>
            </w:r>
            <w:r>
              <w:rPr>
                <w:rStyle w:val="IndexLink"/>
                <w:rFonts w:eastAsia="Arial Unicode MS" w:cs="Gautami" w:ascii="Calibri" w:hAnsi="Calibri"/>
                <w:lang w:val="fr-FR" w:eastAsia="en-US"/>
              </w:rPr>
              <w:t xml:space="preserve"> New York et </w:t>
            </w:r>
            <w:r>
              <w:rPr>
                <w:rStyle w:val="IndexLink"/>
                <w:rFonts w:eastAsia="Arial Unicode MS" w:cs="Calibri" w:ascii="Calibri" w:hAnsi="Calibri"/>
                <w:lang w:val="fr-FR" w:eastAsia="en-US"/>
              </w:rPr>
              <w:t xml:space="preserve">À </w:t>
            </w:r>
            <w:r>
              <w:rPr>
                <w:rStyle w:val="IndexLink"/>
                <w:rFonts w:eastAsia="Arial Unicode MS" w:cs="Gautami" w:ascii="Calibri" w:hAnsi="Calibri"/>
                <w:lang w:val="fr-FR" w:eastAsia="en-US"/>
              </w:rPr>
              <w:t>Washington D.C., du 6 au 10 mars 2011</w:t>
            </w:r>
            <w:r>
              <w:rPr>
                <w:rStyle w:val="IndexLink"/>
                <w:lang w:val="en-US" w:eastAsia="en-US"/>
              </w:rPr>
              <w:tab/>
              <w:t>10</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4">
            <w:r>
              <w:rPr>
                <w:rStyle w:val="IndexLink"/>
                <w:rFonts w:eastAsia="Arial Unicode MS"/>
                <w:lang w:val="fr-FR" w:eastAsia="en-US"/>
              </w:rPr>
              <w:t>Résultats des réunions régionales se rapportant au travail de la CMC</w:t>
            </w:r>
            <w:r>
              <w:rPr>
                <w:rStyle w:val="IndexLink"/>
                <w:lang w:val="en-US" w:eastAsia="en-US"/>
              </w:rPr>
              <w:tab/>
              <w:t>13</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5">
            <w:r>
              <w:rPr>
                <w:rStyle w:val="IndexLink"/>
                <w:rFonts w:eastAsia="Arial Unicode MS"/>
                <w:lang w:val="fr-FR" w:eastAsia="en-US"/>
              </w:rPr>
              <w:t>Autres développements liés à la CMC</w:t>
            </w:r>
            <w:r>
              <w:rPr>
                <w:rStyle w:val="IndexLink"/>
                <w:lang w:val="en-US" w:eastAsia="en-US"/>
              </w:rPr>
              <w:tab/>
              <w:t>15</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6">
            <w:r>
              <w:rPr>
                <w:rStyle w:val="IndexLink"/>
                <w:rFonts w:eastAsia="Arial Unicode MS"/>
                <w:lang w:val="fr-FR" w:eastAsia="en-US"/>
              </w:rPr>
              <w:t>Questions et défis qui doivent être abordés par la CMC</w:t>
            </w:r>
            <w:r>
              <w:rPr>
                <w:rStyle w:val="IndexLink"/>
                <w:lang w:val="en-US" w:eastAsia="en-US"/>
              </w:rPr>
              <w:tab/>
              <w:t>17</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7">
            <w:r>
              <w:rPr>
                <w:rStyle w:val="IndexLink"/>
                <w:rFonts w:eastAsia="Arial Unicode MS"/>
                <w:lang w:val="fr-FR" w:eastAsia="en-US"/>
              </w:rPr>
              <w:t>Propositions concernant la marche À suivre pour la CMC</w:t>
            </w:r>
            <w:r>
              <w:rPr>
                <w:rStyle w:val="IndexLink"/>
                <w:lang w:val="en-US" w:eastAsia="en-US"/>
              </w:rPr>
              <w:tab/>
              <w:t>21</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8">
            <w:r>
              <w:rPr>
                <w:rStyle w:val="IndexLink"/>
                <w:rFonts w:eastAsia="Arial Unicode MS"/>
                <w:lang w:val="fr-FR" w:eastAsia="en-US"/>
              </w:rPr>
              <w:t>Actions requises</w:t>
            </w:r>
            <w:r>
              <w:rPr>
                <w:rStyle w:val="IndexLink"/>
                <w:lang w:val="en-US" w:eastAsia="en-US"/>
              </w:rPr>
              <w:tab/>
              <w:t>22</w:t>
            </w:r>
          </w:hyperlink>
          <w:r>
            <w:rPr>
              <w:rStyle w:val="IndexLink"/>
              <w:lang w:val="en-US" w:eastAsia="en-US"/>
            </w:rPr>
            <w:fldChar w:fldCharType="end"/>
          </w:r>
        </w:p>
      </w:sdtContent>
    </w:sdt>
    <w:p>
      <w:pPr>
        <w:pStyle w:val="Heading1"/>
        <w:jc w:val="center"/>
        <w:rPr>
          <w:rFonts w:ascii="Calibri" w:hAnsi="Calibri" w:eastAsia="Arial Unicode MS" w:cs="Calibri"/>
          <w:b w:val="false"/>
          <w:b w:val="false"/>
          <w:bCs w:val="false"/>
          <w:sz w:val="22"/>
          <w:szCs w:val="22"/>
          <w:lang w:val="fr-FR" w:eastAsia="en-US"/>
        </w:rPr>
      </w:pPr>
      <w:r>
        <w:rPr>
          <w:rFonts w:eastAsia="Arial Unicode MS" w:cs="Calibri" w:ascii="Calibri" w:hAnsi="Calibri"/>
          <w:b w:val="false"/>
          <w:bCs w:val="false"/>
          <w:sz w:val="22"/>
          <w:szCs w:val="22"/>
          <w:lang w:val="fr-FR" w:eastAsia="en-US"/>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Heading1"/>
        <w:jc w:val="center"/>
        <w:rPr>
          <w:rFonts w:eastAsia="Arial Unicode MS"/>
          <w:sz w:val="22"/>
          <w:szCs w:val="22"/>
          <w:lang w:val="fr-FR"/>
        </w:rPr>
      </w:pPr>
      <w:r>
        <w:rPr>
          <w:rFonts w:eastAsia="Arial Unicode MS"/>
          <w:sz w:val="22"/>
          <w:szCs w:val="22"/>
          <w:lang w:val="fr-FR"/>
        </w:rPr>
      </w:r>
    </w:p>
    <w:p>
      <w:pPr>
        <w:pStyle w:val="Normal"/>
        <w:rPr>
          <w:rFonts w:eastAsia="Arial Unicode MS"/>
          <w:sz w:val="22"/>
          <w:szCs w:val="22"/>
          <w:lang w:val="fr-FR"/>
        </w:rPr>
      </w:pPr>
      <w:r>
        <w:rPr>
          <w:rFonts w:eastAsia="Arial Unicode MS"/>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r>
        <w:br w:type="page"/>
      </w:r>
    </w:p>
    <w:p>
      <w:pPr>
        <w:pStyle w:val="Heading1"/>
        <w:spacing w:before="280" w:after="280"/>
        <w:jc w:val="center"/>
        <w:rPr>
          <w:rFonts w:eastAsia="Arial Unicode MS"/>
          <w:lang w:val="fr-FR"/>
        </w:rPr>
      </w:pPr>
      <w:r>
        <w:rPr>
          <w:rFonts w:eastAsia="Arial Unicode MS"/>
          <w:lang w:val="fr-FR"/>
        </w:rPr>
        <w:t>Sommaire</w:t>
      </w:r>
    </w:p>
    <w:p>
      <w:pPr>
        <w:pStyle w:val="Normal"/>
        <w:jc w:val="both"/>
        <w:rPr/>
      </w:pPr>
      <w:r>
        <w:rPr>
          <w:rFonts w:eastAsia="Arial Unicode MS" w:cs="Gautami" w:ascii="Calibri" w:hAnsi="Calibri"/>
          <w:sz w:val="22"/>
          <w:szCs w:val="22"/>
          <w:lang w:val="fr-FR"/>
        </w:rPr>
        <w:t>La Commission de la Mer des Caraïbes (ci-après dénommée « la Commission » ou « la CMC ») a été créée en 2006, sous les auspices de l’Association des États de la Caraïbe – par l’</w:t>
      </w:r>
      <w:r>
        <w:rPr>
          <w:rFonts w:eastAsia="Arial Unicode MS" w:cs="Gautami" w:ascii="Calibri" w:hAnsi="Calibri"/>
          <w:i/>
          <w:sz w:val="22"/>
          <w:szCs w:val="22"/>
          <w:lang w:val="fr-FR"/>
        </w:rPr>
        <w:t>Accord 6/06 du Conseil des Ministres</w:t>
      </w:r>
      <w:r>
        <w:rPr>
          <w:rFonts w:eastAsia="Arial Unicode MS" w:cs="Gautami" w:ascii="Calibri" w:hAnsi="Calibri"/>
          <w:sz w:val="22"/>
          <w:szCs w:val="22"/>
          <w:lang w:val="fr-FR"/>
        </w:rPr>
        <w:t xml:space="preserve"> intitulé « </w:t>
      </w:r>
      <w:r>
        <w:rPr>
          <w:rFonts w:eastAsia="Arial Unicode MS" w:cs="Gautami" w:ascii="Calibri" w:hAnsi="Calibri"/>
          <w:i/>
          <w:sz w:val="22"/>
          <w:szCs w:val="22"/>
          <w:lang w:val="fr-FR"/>
        </w:rPr>
        <w:t>Création de la Commission de suivi de l’Initiative de la Mer des Caraïbes</w:t>
      </w:r>
      <w:r>
        <w:rPr>
          <w:rFonts w:eastAsia="Arial Unicode MS" w:cs="Gautami" w:ascii="Calibri" w:hAnsi="Calibri"/>
          <w:sz w:val="22"/>
          <w:szCs w:val="22"/>
          <w:lang w:val="fr-FR"/>
        </w:rPr>
        <w:t> » – en tant que mécanisme structuré pour poursuivre le travail en vue de la reconnaissance internationale de la Mer des Caraïbes en tant que zone spéciale dans la perspective du développement durable. Ladite initiative est connue comme l’Initiative de la Mer des Caraïbes (ci-après dénommée « l’IMC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a Barbade a été élue présidente de la CMC en 2006 et arrive à la fin de son deuxième et dernier mandat. En sa qualité de présidente, la Barbade a eu la responsabilité et le privilège de travailler avec l’ensemble des membres de la Commission afin de diriger et d’orienter les efforts de l’organe pour exécuter le mandat que lui a confié le Conseil des Ministres. Dans le cadre de cette responsabilité il incombe à la Commission – et plus précisément à la présidence au nom de la Commission – de présenter au Conseil des Ministres un rapport annuel sur son travail, y compris les recommandations qu’elle juge nécessaires pour faire avancer les objectifs de la CMC.</w:t>
      </w:r>
      <w:r>
        <w:rPr>
          <w:rStyle w:val="FootnoteCharacters"/>
          <w:rFonts w:eastAsia="Arial Unicode MS" w:cs="Gautami" w:ascii="Calibri" w:hAnsi="Calibri"/>
          <w:sz w:val="22"/>
          <w:szCs w:val="22"/>
          <w:lang w:val="fr-FR"/>
        </w:rPr>
        <w:t xml:space="preserve"> </w:t>
      </w:r>
      <w:r>
        <w:rPr>
          <w:rFonts w:eastAsia="Arial Unicode MS" w:cs="Gautami" w:ascii="Calibri" w:hAnsi="Calibri"/>
          <w:sz w:val="22"/>
          <w:szCs w:val="22"/>
          <w:lang w:val="fr-FR"/>
        </w:rPr>
        <w:t>La Barbade considère cette tâche comme essentielle au suivi et à l’évaluation du projet IMC et notamment pour tenir informées les parties prenantes des progrès, problèmes et voies d’avenir éventuelles de la Commission en vue de maintenir le contrôle de l’initiative et d’assurer son avancement.</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Depuis sa création en 2006, la CMC a fait des progrès considérables dans ses efforts pour se positionner comme mécanisme clé de gouvernance des océans dans la région de la Grande Caraïbe (ci-après dénommée « la RGC »).  Une structure de gouvernance a été mise en place pour la Commission, y compris un Bureau, un Comité budgétaire et trois Sous-commissions, et une proposition de projet a été rédigée pour établir un Secrétariat, en tant que principale voie de facilitation du travail de la Commission. La Commission se trouve actuellement au stade de consolidation de ses structures de gouvernance et de mobilisation des ressources requises pour l’établissement du Secrétariat proposé. L’opérationnalisation de ces structures devrait donner une cohérence à l’administration et au travail de la CMC et lui permettre de traiter adéquatement avec les différents processus régionaux et multilatéraux, tels que le Projet de Grand Écosystème marin de la Caraïbe (CLME) et le Mécanisme systématique des Nations Unies (ONU), dans le but de préserver et de protéger la santé et la richesse de la Mer des Caraïbe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e travail de la CMC a avancé régulièrement depuis la soumission du dernier rapport sur cette question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w:t>
      </w:r>
      <w:r>
        <w:rPr>
          <w:rFonts w:eastAsia="Arial Unicode MS" w:cs="Gautami" w:ascii="Calibri" w:hAnsi="Calibri"/>
          <w:sz w:val="22"/>
          <w:szCs w:val="22"/>
          <w:highlight w:val="yellow"/>
          <w:lang w:val="fr-FR"/>
        </w:rPr>
        <w:t>2010</w:t>
      </w:r>
      <w:r>
        <w:rPr>
          <w:rFonts w:eastAsia="Arial Unicode MS" w:cs="Gautami" w:ascii="Calibri" w:hAnsi="Calibri"/>
          <w:sz w:val="22"/>
          <w:szCs w:val="22"/>
          <w:lang w:val="fr-FR"/>
        </w:rPr>
        <w:t xml:space="preserve">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qui a eu lieu les 25 et 26 janvier 2011, aussi à Port d’Espagne.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l’occasion de sa XVI</w:t>
      </w:r>
      <w:r>
        <w:rPr>
          <w:rFonts w:eastAsia="Arial Unicode MS" w:cs="Gautami" w:ascii="Calibri" w:hAnsi="Calibri"/>
          <w:sz w:val="22"/>
          <w:szCs w:val="22"/>
          <w:vertAlign w:val="superscript"/>
          <w:lang w:val="fr-FR"/>
        </w:rPr>
        <w:t xml:space="preserve">e </w:t>
      </w:r>
      <w:r>
        <w:rPr>
          <w:rFonts w:eastAsia="Arial Unicode MS" w:cs="Gautami" w:ascii="Calibri" w:hAnsi="Calibri"/>
          <w:sz w:val="22"/>
          <w:szCs w:val="22"/>
          <w:lang w:val="fr-FR"/>
        </w:rPr>
        <w:t xml:space="preserve">Réunion, le Conseil des ministres a examiné et approuvé le rapport de la CMC et a convenu que la Commission devrait poursuivre son travail, y compris ses efforts en vue de l’opérationnalisation.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et pour donner suite aux décisions de ladite réunion, la Commission a pu réaliser un certain nombre d’accomplissements dans son travail, notamment les suivants : nouvelle résolution améliorée dans le contexte de l’Assemblée générale de l’ONU (AGNU) ; mission de suivi à l’ONU à New York et à Washington D.C. pour appuyer la nouvelle résolution, qui a donné lieu à une résolution de l’Assemblée générale de l’Organisation des États américains (OEA) en appui au travail de la CMC ; prise en compte de la Commission et de son travail par des réunions régionales importantes, qui ont convenu de participer à la Commission dans la mesure du possible ; invitation de l’Organisation pour l'Alimentation et l'Agriculture  (FAO) à la CMC pour participer à un dialogue sur la pêche ; et création par l’Université des Indes occidentales (UWI) du Réseau UWI-AEC-CMC pour faciliter la coopération entre l’établissement universitaire régional et la CMC. En effet, on assiste non seulement à l’avancement des efforts d’opérationnalisation de la Commission mais aussi à une reconnaissance accrue de la Commission en tant que point de contact légitime dans la région pour les questions de gouvernance des océan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Toutefois, en dépit de ces accomplissements, il existe des questions en suspens que la Commission doit traiter afin de maintenir et de faire avancer les progrès déjà réalisés et de progresser davantage vers la réalisation de son but. Parmi ces questions figurent notamment le besoin de développer rapidement la désignation de « zone spéciale » recherchée pour la mer des Caraïbes, d’assurer la pleine opérationnalisation du Bureau et des structures d’accompagnement de la CMC, d’exposer clairement un programme de travail ciblé avec un budget et une stratégie de mobilisation de ressources, et d’identifier un mécanisme adéquat et efficace d’établissement de rapports sur le travail de la CMC. Un manque de progrès dans ces domaines cruciaux pourrait entraver le  travail et les progrès de la Commission et il incombe aux États membres de l’AEC, avec le soutien du Secrétariat de l’AEC, d’agir décisivement, en collaboration avec la Commission, pour relever les différents défis et soutenir et promouvoir le travail de la Commission.  Les objectifs de la CMC ne seront réalisés qu’à travers un partenariat engagé et l’allocation des ressources requises pour faciliter le travail de l’organe.  C’est à nous d’assumer cette responsabilité.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 xml:space="preserve">Tout en relevant ces défis, la Commission doit aussi se tracer la voie à suivre sur la base du travail déjà réalisé et de ses priorités et objectifs projetés. Sur ce dernier point, et en vue d’exécuter le mandat que lui a confié le Conseil des Ministres, la Commission doit fixer et réaliser un certain nombre d’objectifs à court, moyen et long terme, ayant un lien stratégique avec sa raison d’être.  Parmi les objectifs on peut citer, à long terme, une résolution de l’AGNU qui exposera la désignation de zone spéciale recherchée pour la mer des Caraïbes ; une résolution de l’OEA qui facilitera le travail et à la longue la mise en œuvre de l’IMC au niveau hémisphérique, ainsi qu’une politique océanique qui représentera et qui profitera aux intérêts des États membres de l’AEC.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objectif à moyen terme est de parvenir à : la pleine opérationnalisation de la CMC ; la pleine activation du réseau UWI-AEC-CMC pour faciliter le travail sur la CMC ; la participation accrue des principales organisations de la RGC au travail de la CMC ; la participation de la CMC aux principaux processus de gouvernance des océans au niveau régional, hémisphérique et international et la mise à disposition de ressources consacrées au travail de la CMC. Les propositions suivantes sont destinées à être mises en œuvre à court terme : suivi de la mission AEC-CMC à New York et à Washington ; Programme de travail avec budget et stratégie de mobilisation de ressources ; étude des voies de contribution au processus Rio+20, y compris à la Conférence sur l’Utilisation durable des Océans qui se tiendra à Monaco du 28 au 30 novembre 2011 ; discussion sur l’utilité de participer à l’exposition universelle de Yeosu, prévue du 12 mai au 12 août 2012, intitulée « Pour des côtes et des océans vivants » ; création d’un Secrétariat pour la CMC, et convocation d’un symposium à Washington D.C. en janvier 2012 pour développer une stratégie de mise en œuvre de la résolution de l’OEA sur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Afin de donner suite à ces différentes propositions, les membres de la CMC et les États membres de l’AEC en général, doivent rester attentifs et engagés à l’égard du travail de la Commission.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les ressources nécessaires, y compris les ressources financières, humaines et techniques, doivent être facilement accessibles afin que la Commission puisse poursuivre son travail. En outre, des partenariats stratégiques seront aussi essentiels pour faire avancer les objectifs de la CMC. Le travail de la CMC doit être positionné en tant que priorité stratégique et centrale de l’AEC et non simplement une question périphérique. Vu l’importance de l’espace marin, elle est chargée de  protéger les moyens d’existence durables du peuple des Caraïbes et le développement durable de la région des Caraïbes. La création d’un Secrétariat pour la CMC, afin de faciliter son travail, est une démarche proactive dans ce domaine.</w:t>
      </w:r>
    </w:p>
    <w:p>
      <w:pPr>
        <w:pStyle w:val="Heading1"/>
        <w:rPr>
          <w:rFonts w:eastAsia="Arial Unicode MS"/>
          <w:lang w:val="fr-FR"/>
        </w:rPr>
      </w:pPr>
      <w:r>
        <w:rPr>
          <w:rFonts w:eastAsia="Arial Unicode MS"/>
          <w:lang w:val="fr-FR"/>
        </w:rPr>
        <w:tab/>
        <w:tab/>
        <w:tab/>
        <w:tab/>
      </w:r>
      <w:bookmarkStart w:id="1" w:name="__RefHeading___Toc309147880"/>
      <w:r>
        <w:rPr>
          <w:rFonts w:eastAsia="Arial Unicode MS"/>
          <w:lang w:val="fr-FR"/>
        </w:rPr>
        <w:t>Contexte</w:t>
      </w:r>
      <w:bookmarkEnd w:id="1"/>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Commission de la Mer des Caraïbes (ci-après dénommée « la Commission » ou « la CMC ») a été créée en 2006, sous les auspices de l’Association des États de la Caraïbe (ci-après dénommée « l’AEC » ou « l’Association »), par l’Accord 6/06 du Conseil des ministres intitulé, « </w:t>
      </w:r>
      <w:r>
        <w:rPr>
          <w:rFonts w:eastAsia="Arial Unicode MS" w:cs="Gautami" w:ascii="Calibri" w:hAnsi="Calibri"/>
          <w:i/>
          <w:sz w:val="22"/>
          <w:szCs w:val="22"/>
          <w:lang w:val="fr-FR"/>
        </w:rPr>
        <w:t>Création de la Commission de suivi pour l’Initiative de la Mer des Caraïbes</w:t>
      </w:r>
      <w:r>
        <w:rPr>
          <w:rFonts w:eastAsia="Arial Unicode MS" w:cs="Gautami" w:ascii="Calibri" w:hAnsi="Calibri"/>
          <w:sz w:val="22"/>
          <w:szCs w:val="22"/>
          <w:lang w:val="fr-FR"/>
        </w:rPr>
        <w:t xml:space="preserve"> », en tant que mécanisme structuré pour poursuivre le travail en vue de la reconnaissance internationale de la Mer des Caraïbes en tant que zone spéciale dans la perspective du développement durable</w:t>
      </w:r>
      <w:r>
        <w:rPr>
          <w:rStyle w:val="FootnoteCharacters"/>
          <w:rStyle w:val="FootnoteAnchor"/>
          <w:rFonts w:eastAsia="Arial Unicode MS" w:cs="Gautami" w:ascii="Calibri" w:hAnsi="Calibri"/>
          <w:sz w:val="22"/>
          <w:szCs w:val="22"/>
          <w:lang w:val="fr-FR"/>
        </w:rPr>
        <w:footnoteReference w:id="2"/>
      </w:r>
      <w:r>
        <w:rPr>
          <w:rFonts w:eastAsia="Arial Unicode MS" w:cs="Gautami" w:ascii="Calibri" w:hAnsi="Calibri"/>
          <w:sz w:val="22"/>
          <w:szCs w:val="22"/>
          <w:lang w:val="fr-FR"/>
        </w:rPr>
        <w:t xml:space="preserve"> –initiative connue comme l’Initiative de la Mer des Caraïbes, (ci-après dénommée « l’IMC » ou « l’Initiative »). Ce mandat, établi dans l’Accord 6/06 du Conseil des ministres intitulé « </w:t>
      </w:r>
      <w:r>
        <w:rPr>
          <w:rFonts w:eastAsia="Arial Unicode MS" w:cs="Gautami" w:ascii="Calibri" w:hAnsi="Calibri"/>
          <w:i/>
          <w:sz w:val="22"/>
          <w:szCs w:val="22"/>
          <w:lang w:val="fr-FR"/>
        </w:rPr>
        <w:t>Création de la Commission de suivi pour l’Initiative de la Mer des Caraïbes »</w:t>
      </w:r>
      <w:r>
        <w:rPr>
          <w:rFonts w:eastAsia="Arial Unicode MS" w:cs="Gautami" w:ascii="Calibri" w:hAnsi="Calibri"/>
          <w:sz w:val="22"/>
          <w:szCs w:val="22"/>
          <w:lang w:val="fr-FR"/>
        </w:rPr>
        <w:t>, qui a été adopté par la X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 28 mars 2006 à Port d’Espagne, Trinité-et-Tobago, comportait l’obligation pour la Commission d’élaborer un programme de travail pratique et orienté vers l’action en vue du développement continu et de la mise en œuvre de l’IMC, en tenant compte du travail déjà entrepris par le Groupe consultatif technique (GCT) </w:t>
      </w:r>
      <w:r>
        <w:rPr>
          <w:rStyle w:val="FootnoteCharacters"/>
          <w:rStyle w:val="FootnoteAnchor"/>
          <w:rFonts w:eastAsia="Arial Unicode MS" w:cs="Gautami" w:ascii="Calibri" w:hAnsi="Calibri"/>
          <w:sz w:val="22"/>
          <w:szCs w:val="22"/>
          <w:lang w:val="fr-FR"/>
        </w:rPr>
        <w:footnoteReference w:id="3"/>
      </w:r>
      <w:r>
        <w:rPr>
          <w:rFonts w:eastAsia="Arial Unicode MS" w:cs="Gautami" w:ascii="Calibri" w:hAnsi="Calibri"/>
          <w:sz w:val="22"/>
          <w:szCs w:val="22"/>
          <w:lang w:val="fr-FR"/>
        </w:rPr>
        <w:t xml:space="preserve"> et les autres acteurs régionaux compétents. La création de la Commission reflète l’engagement des États membres de l’AEC à préserver et à protéger ce qu’ils considèrent comme le patrimoine commun de la Caraïbe.</w:t>
      </w:r>
      <w:r>
        <w:rPr>
          <w:rStyle w:val="FootnoteCharacters"/>
          <w:rStyle w:val="FootnoteAnchor"/>
          <w:rFonts w:eastAsia="Arial Unicode MS" w:cs="Gautami" w:ascii="Calibri" w:hAnsi="Calibri"/>
          <w:sz w:val="22"/>
          <w:szCs w:val="22"/>
          <w:lang w:val="fr-FR"/>
        </w:rPr>
        <w:footnoteReference w:id="4"/>
      </w:r>
      <w:r>
        <w:rPr>
          <w:rFonts w:eastAsia="Arial Unicode MS" w:cs="Gautami" w:ascii="Calibri" w:hAnsi="Calibri"/>
          <w:sz w:val="22"/>
          <w:szCs w:val="22"/>
          <w:lang w:val="fr-FR"/>
        </w:rPr>
        <w:t xml:space="preserv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Barbade a été élue présidente de la CMC en 2006 – et arrive actuellement à la fin de son deuxième et dernier mandat. En sa qualité de présidente, la Barbade a eu la responsabilité et le privilège de travailler avec l’ensemble des membres de la Commission, afin de diriger et d’orienter les efforts de l’organe pour exécuter le mandat que lui a confié le Conseil des Ministres. Dans le cadre de cette responsabilité il incombe à la Commission – et plus précisément à la présidence au nom de la Commission – de présenter au Conseil des Ministres un rapport annuel sur le travail entrepris par la Commission, ainsi que les recommandations qu’elle juge nécessaires pour faire avancer les objectifs de la CMC.</w:t>
      </w:r>
      <w:r>
        <w:rPr>
          <w:rStyle w:val="FootnoteCharacters"/>
          <w:rFonts w:eastAsia="Arial Unicode MS" w:cs="Gautami" w:ascii="Calibri" w:hAnsi="Calibri"/>
          <w:sz w:val="22"/>
          <w:szCs w:val="22"/>
          <w:lang w:val="fr-FR"/>
        </w:rPr>
        <w:t xml:space="preserve"> </w:t>
      </w:r>
      <w:r>
        <w:rPr>
          <w:rStyle w:val="FootnoteCharacters"/>
          <w:rStyle w:val="FootnoteAnchor"/>
          <w:rFonts w:eastAsia="Arial Unicode MS" w:cs="Gautami" w:ascii="Calibri" w:hAnsi="Calibri"/>
          <w:sz w:val="22"/>
          <w:szCs w:val="22"/>
          <w:lang w:val="fr-FR"/>
        </w:rPr>
        <w:footnoteReference w:id="5"/>
      </w:r>
      <w:r>
        <w:rPr>
          <w:rFonts w:eastAsia="Arial Unicode MS" w:cs="Gautami" w:ascii="Calibri" w:hAnsi="Calibri"/>
          <w:sz w:val="22"/>
          <w:szCs w:val="22"/>
          <w:lang w:val="fr-FR"/>
        </w:rPr>
        <w:t xml:space="preserve"> La Barbade considère cette tâche comme essentielle au suivi et à l’évaluation du projet IMC et notamment pour tenir informées les parties prenantes des progrès, problèmes et voies d’avenir éventuelles de la Commission en vue de maintenir le contrôle de l’initiative et d’assurer son avancement. C’est dans cette perspective que cet exposé est présenté.</w:t>
      </w:r>
    </w:p>
    <w:p>
      <w:pPr>
        <w:pStyle w:val="Heading1"/>
        <w:rPr>
          <w:rFonts w:eastAsia="Arial Unicode MS"/>
          <w:lang w:val="fr-FR"/>
        </w:rPr>
      </w:pPr>
      <w:bookmarkStart w:id="2" w:name="__RefHeading___Toc309147881"/>
      <w:bookmarkEnd w:id="2"/>
      <w:r>
        <w:rPr>
          <w:rFonts w:eastAsia="Arial Unicode MS"/>
          <w:lang w:val="fr-FR"/>
        </w:rPr>
        <w:t>Mise en œuvre du travail de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Depuis sa création en 2006, la CMC a fait des progrès considérables dans ses efforts pour se positionner en tant que mécanisme clé de gouvernance des océans dans la Région de la Grande Caraïbe (ci-après dénommée « RGC »).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la Commission s’est fixée comme première tâche l’opérationnalisation, à travers notamment la création et l’activation de trois sous-commissions, dans les domaines scientifique et technique, de la gouvernance, l’information et la sensibilisation du public, et juridique, ainsi qu’un Comité budgétaire pour gérer ses finances. Par ailleurs, la rédaction d’une proposition de projet pour faciliter la création d’un Secrétariat pour la CMC, qui fournirait une structure administrative unique pour gérer le travail de la  Commission (</w:t>
      </w:r>
      <w:r>
        <w:rPr>
          <w:rFonts w:eastAsia="Arial Unicode MS" w:cs="Gautami" w:ascii="Calibri" w:hAnsi="Calibri"/>
          <w:b/>
          <w:sz w:val="22"/>
          <w:szCs w:val="22"/>
          <w:lang w:val="fr-FR"/>
        </w:rPr>
        <w:t>Annexe I</w:t>
      </w:r>
      <w:r>
        <w:rPr>
          <w:rFonts w:eastAsia="Arial Unicode MS" w:cs="Gautami" w:ascii="Calibri" w:hAnsi="Calibri"/>
          <w:sz w:val="22"/>
          <w:szCs w:val="22"/>
          <w:lang w:val="fr-FR"/>
        </w:rPr>
        <w:t xml:space="preserve">) revêt une importance capitale. La Commission se trouve actuellement à l’étape de formalisation et de consolidation des différentes sous-commissions et de mobilisation du financement nécessaire à la création du Secrétariat proposé et essentiel. Chaque nouvelle phase de travail et de croissance de la Commission nécessite des ressources et un engagement accrus  de la part des membres de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Néanmoins, les ressources et l’engagement s’avèrent nécessaires pour faciliter la mise en œuvre et le fonctionnement efficace de la CMC. En effet, ce qui était autrefois une simple idée pour la gouvernance des océans dans la RGC par les États membres de l’AEC est actuellement une Commission structurée en train de devenir opérationnelle et d’obtenir une reconnaissance accrue en tant que cadre de gouvernance des océans dans la RGC. Une fois achevé ou bien avancé le processus d’opérationnalisation, la Commission devrait être prête à et capable de s’impliquer dans et de participer aux principaux forums et processus de gouvernance des océans, à l’échelle régionale et extrarégionale, visant à formuler des politiques susceptibles de promouvoir la santé et la richesse de la mer des Caraïbes et des océans en général.  Le Projet de Grand Écosystème marin de la Caraïbe (CLME) par exemple, est une initiative régionale avec laquelle la CMC a déjà établi des lien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cs="Gautami" w:ascii="Calibri" w:hAnsi="Calibri"/>
          <w:sz w:val="22"/>
          <w:szCs w:val="22"/>
          <w:lang w:val="fr-FR"/>
        </w:rPr>
        <w:t xml:space="preserve">Le projet CLME, financé par le FEM, englobe tous les pays de la RGC. Si toutes ses activités sont pertinentes pour le mandat de la CMC, deux d’entre lui apportent un soutien direct. La première est l’évaluation des arrangements régionaux de gouvernance dans la Grande Caraïbe. Cette composante examinera les mandats et activités de plus de 25 organisations régionales plus ou moins impliquées dans les questions de gouvernance des océans concernant les liées aux ressources biologiques marines (surexploitation, destruction des habitats et pollution). Cette évaluation révélera les lacunes, les chevauchements et le niveau de collaboration entre les organisations. Elle servira de base à des recommandations concernant un cadre régional de gouvernance des océans et aidera à définir davantage le rôle de la CMC dans ce cadre. L’évaluation comprend des entretiens avec des conseillers politiques supérieurs dans la plupart des pays afin d’identifier les obstacles à la collaboration au processus régional, ainsi que les informations requises pour soutenir une telle collaboration. </w:t>
      </w:r>
    </w:p>
    <w:p>
      <w:pPr>
        <w:pStyle w:val="Normal"/>
        <w:jc w:val="both"/>
        <w:rPr>
          <w:rFonts w:ascii="Calibri" w:hAnsi="Calibri" w:cs="Gautami"/>
          <w:sz w:val="22"/>
          <w:szCs w:val="22"/>
          <w:lang w:val="fr-FR"/>
        </w:rPr>
      </w:pPr>
      <w:r>
        <w:rPr>
          <w:rFonts w:cs="Gautami" w:ascii="Calibri" w:hAnsi="Calibri"/>
          <w:sz w:val="22"/>
          <w:szCs w:val="22"/>
          <w:lang w:val="fr-FR"/>
        </w:rPr>
      </w:r>
    </w:p>
    <w:p>
      <w:pPr>
        <w:pStyle w:val="Normal"/>
        <w:jc w:val="both"/>
        <w:rPr/>
      </w:pPr>
      <w:r>
        <w:rPr>
          <w:rFonts w:cs="Gautami" w:ascii="Calibri" w:hAnsi="Calibri"/>
          <w:sz w:val="22"/>
          <w:szCs w:val="22"/>
          <w:lang w:val="fr-FR"/>
        </w:rPr>
        <w:t>La deuxième composante du Projet CLME qui soutient directement la CMC est la composante de Suivi environnemental régional du Système de Gestion de l’Information (IMS-REMP). Cet aspect du projet vise à développer une plate-forme intersectorielle d’accès à l’information à travers la région pour soutenir les processus de politique océanique régionale. Elle proposera aussi un processus régional de suivi et d’analyse pour les océans et en entamera la mise en œuvre. Les produits de ces composantes seront soumis à la CMC pour analyse et feront partie du Programme d’action stratégique (SAP) du CLME exigé pour les projets du FEM relatifs aux eaux internationales, pour servir de base au financement complémentaire, y compris éventuellement un appui supplémentaire à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Par ailleurs, au niveau multilatéral, lorsqu’elle sera suffisamment opérationnelle, la CMC devrait être en mesure de formuler une politique et d’articuler des positions régionales dans les forums mondiaux comme le Mécanisme de notification et d’évaluation systématiques à l’échelle mondiale de l’état de l’environnement marin de l’ONU, y compris les aspects socioéconomiques. La mise en place du Mécanisme systématique, comme il est connu, est un résultat convenu du Sommet mondial pour le Développement durable (SMDD), convoqué à Johannesburg, Afrique du sud, du 26 août au 4 septembre 2002. Le paragraphe 36 (b) du Plan de Mise en œuvre de Johannesburg en particulier, a signalé la décision des États d’« établir, d’ici à 2004, sous l’égide des Nations Unies, un mécanisme régulier de rapport global et d’évaluation de l’état, actuel et prévisible, de l’environnement marin, y compris les aspects socioéconomiques, se fondant sur les évaluations régionales existantes (le mécanisme systématique)».</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ssemblée générale a décidé par la suite que le processus serait surveillé et orienté par un Groupe de travail ad hoc de l’ensemble de l’Assemblée générale, composée des États membres. Les organisations intergouvernementales et non-gouvernementales pertinentes ayant un statut consultatif auprès du Conseil économique et social de l’ONU (CES) seraient aussi invitées à participer. Il convient de noter que des experts régionaux, comme le Professeur Robin Mahon, Directeur exécutif du Centre pour la Gestion des Ressources et les Études environnementales (CERMES) de l’Université des Indes occidentales (UWI), Campus de Cave Hill – elle aussi membre de la CMC et coprésidente de sa sous-commission scientifique et technique – participe à ce processus. La CMC devrait aussi faire partie de ce processus à travers sa participation au processus d’évaluation régional, qui alimente le processus d’établissement de rapports mondiaux.</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Dans cet esprit, le présent rapport, qui représente le dernier document soumis par la Barbade en sa qualité de présidente de la CMC au Conseil des Ministres, à travers sa Réunion préparatoire intersessionnelle, fournira (i) un exposé des principales avancées de la CMC depuis la présentation du rapport de travail de cet organisme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2011,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s 25 et 26 janvier 2011, aussi à Port d’Espagne ; (ii) un aperçu des résultats des délibérations de plusieurs organisations régionales et extrarégionales ayant trait au travail de la Commission, ainsi que (iii) d’autres développements importants concernant la CMC ; (iv) une liste des questions en suspens que devra aborder la Commission ainsi que de nombreux défis qu’elle devra relever pour exécuter son mandat ; et (v) des propositions visant à aider la Commission dans son travail futur, et les actions correspondantes. Le rapport se termine par (vi) un résumé des principaux points abordés dans les différentes sections.</w:t>
      </w:r>
    </w:p>
    <w:p>
      <w:pPr>
        <w:pStyle w:val="Heading2"/>
        <w:jc w:val="both"/>
        <w:rPr>
          <w:rFonts w:eastAsia="Arial Unicode MS"/>
          <w:sz w:val="22"/>
          <w:szCs w:val="22"/>
          <w:lang w:val="fr-FR"/>
        </w:rPr>
      </w:pPr>
      <w:bookmarkStart w:id="3" w:name="__RefHeading___Toc309147882"/>
      <w:bookmarkEnd w:id="3"/>
      <w:r>
        <w:rPr>
          <w:rFonts w:eastAsia="Arial Unicode MS"/>
          <w:lang w:val="fr-FR"/>
        </w:rPr>
        <w:t>Avancées de la Commission de la Mer des Caraïbes (CMC) depuis la XIV</w:t>
      </w:r>
      <w:r>
        <w:rPr>
          <w:rFonts w:eastAsia="Arial Unicode MS"/>
          <w:vertAlign w:val="superscript"/>
          <w:lang w:val="fr-FR"/>
        </w:rPr>
        <w:t>e</w:t>
      </w:r>
      <w:r>
        <w:rPr>
          <w:rFonts w:eastAsia="Arial Unicode MS"/>
          <w:lang w:val="fr-FR"/>
        </w:rPr>
        <w:t xml:space="preserve"> Réunion préparatoire intersessionnelle du Conseil des Ministres, les 14 et 15 octobre 2010 à Port d’Espagne, Trinité-et-Tobago et la XVI</w:t>
      </w:r>
      <w:r>
        <w:rPr>
          <w:rFonts w:eastAsia="Arial Unicode MS"/>
          <w:vertAlign w:val="superscript"/>
          <w:lang w:val="fr-FR"/>
        </w:rPr>
        <w:t>e</w:t>
      </w:r>
      <w:r>
        <w:rPr>
          <w:rFonts w:eastAsia="Arial Unicode MS"/>
          <w:lang w:val="fr-FR"/>
        </w:rPr>
        <w:t xml:space="preserve"> Réunion ordinaire du Conseil des Ministres de l’AEC, les 25 et 26 janvier 2011, à Port d’Espagne, Trinité-et-Tobago</w:t>
      </w:r>
    </w:p>
    <w:p>
      <w:pPr>
        <w:pStyle w:val="Normal"/>
        <w:jc w:val="both"/>
        <w:rPr/>
      </w:pPr>
      <w:r>
        <w:rPr>
          <w:rFonts w:eastAsia="Arial Unicode MS" w:cs="Gautami" w:ascii="Calibri" w:hAnsi="Calibri"/>
          <w:sz w:val="22"/>
          <w:szCs w:val="22"/>
          <w:lang w:val="fr-FR"/>
        </w:rPr>
        <w:t>Le travail de la CMC a avancé régulièrement depuis la présentation du dernier rapport sur cette question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w:t>
      </w:r>
      <w:r>
        <w:rPr>
          <w:rFonts w:eastAsia="Arial Unicode MS" w:cs="Gautami" w:ascii="Calibri" w:hAnsi="Calibri"/>
          <w:sz w:val="22"/>
          <w:szCs w:val="22"/>
          <w:highlight w:val="yellow"/>
          <w:lang w:val="fr-FR"/>
        </w:rPr>
        <w:t>2010</w:t>
      </w:r>
      <w:r>
        <w:rPr>
          <w:rFonts w:eastAsia="Arial Unicode MS" w:cs="Gautami" w:ascii="Calibri" w:hAnsi="Calibri"/>
          <w:sz w:val="22"/>
          <w:szCs w:val="22"/>
          <w:lang w:val="fr-FR"/>
        </w:rPr>
        <w:t xml:space="preserve">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s 25 et 26 janvier 2011, aussi à Port d’Espagne. Le rapport présenté à la Réunion préparatoire intersessionnelle exposait les différents efforts déployés par la Commission pour s’opérationnaliser, mettait en évidence le soutien régional croissant obtenu pour le travail de l’organisme et communiquait aux États membres le besoin de soumettre le rapport biennal de la Commission sur l’IMC, au Secrétaire général des Nations Unies (ONU).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a examiné le rapport présenté et a proposé que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examine le rapport, y compris ses différentes recommandations et donne son approbation le cas échéant. Le Conseil des ministres a par la suite convenu d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0"/>
        </w:numPr>
        <w:jc w:val="both"/>
        <w:rPr>
          <w:rFonts w:ascii="Calibri" w:hAnsi="Calibri" w:cs="Gautami"/>
          <w:sz w:val="22"/>
          <w:szCs w:val="22"/>
          <w:lang w:val="fr-FR"/>
        </w:rPr>
      </w:pPr>
      <w:r>
        <w:rPr>
          <w:rFonts w:cs="Gautami" w:ascii="Calibri" w:hAnsi="Calibri"/>
          <w:sz w:val="22"/>
          <w:szCs w:val="22"/>
          <w:lang w:val="fr-FR"/>
        </w:rPr>
        <w:t>Approuver les conclusions et recommandations comprises dans le rapport de la présidence de la Commission de la Mer des Caraïbes concernant le travail entrepris par la Commission et les activités à entreprendre afin d’exécuter le mandat qui lui a été confié ;</w:t>
      </w:r>
    </w:p>
    <w:p>
      <w:pPr>
        <w:pStyle w:val="Normal"/>
        <w:ind w:left="360" w:hanging="0"/>
        <w:jc w:val="both"/>
        <w:rPr>
          <w:rFonts w:ascii="Calibri" w:hAnsi="Calibri" w:cs="Gautami"/>
          <w:sz w:val="22"/>
          <w:szCs w:val="22"/>
          <w:lang w:val="fr-FR"/>
        </w:rPr>
      </w:pPr>
      <w:r>
        <w:rPr>
          <w:rFonts w:cs="Gautami" w:ascii="Calibri" w:hAnsi="Calibri"/>
          <w:sz w:val="22"/>
          <w:szCs w:val="22"/>
          <w:lang w:val="fr-FR"/>
        </w:rPr>
      </w:r>
    </w:p>
    <w:p>
      <w:pPr>
        <w:pStyle w:val="Normal"/>
        <w:numPr>
          <w:ilvl w:val="0"/>
          <w:numId w:val="2"/>
        </w:numPr>
        <w:jc w:val="both"/>
        <w:rPr>
          <w:rFonts w:ascii="Calibri" w:hAnsi="Calibri" w:cs="Gautami"/>
          <w:sz w:val="22"/>
          <w:szCs w:val="22"/>
          <w:lang w:val="fr-FR"/>
        </w:rPr>
      </w:pPr>
      <w:r>
        <w:rPr>
          <w:rFonts w:cs="Gautami" w:ascii="Calibri" w:hAnsi="Calibri"/>
          <w:sz w:val="22"/>
          <w:szCs w:val="22"/>
          <w:lang w:val="fr-FR"/>
        </w:rPr>
        <w:t>Soutenir la convocation de la II</w:t>
      </w:r>
      <w:r>
        <w:rPr>
          <w:rFonts w:cs="Gautami" w:ascii="Calibri" w:hAnsi="Calibri"/>
          <w:sz w:val="22"/>
          <w:szCs w:val="22"/>
          <w:vertAlign w:val="superscript"/>
          <w:lang w:val="fr-FR"/>
        </w:rPr>
        <w:t>e</w:t>
      </w:r>
      <w:r>
        <w:rPr>
          <w:rFonts w:cs="Gautami" w:ascii="Calibri" w:hAnsi="Calibri"/>
          <w:sz w:val="22"/>
          <w:szCs w:val="22"/>
          <w:lang w:val="fr-FR"/>
        </w:rPr>
        <w:t xml:space="preserve"> Réunion de la sous-commission scientifique et technique et de la sous-commission juridique ainsi que la Réunion inaugurale de la sous-commission de Gouvernance, de Sensibilisation et Information du public ;</w:t>
      </w:r>
    </w:p>
    <w:p>
      <w:pPr>
        <w:pStyle w:val="Normal"/>
        <w:jc w:val="both"/>
        <w:rPr>
          <w:rFonts w:ascii="Calibri" w:hAnsi="Calibri" w:cs="Gautami"/>
          <w:sz w:val="22"/>
          <w:szCs w:val="22"/>
          <w:lang w:val="fr-FR"/>
        </w:rPr>
      </w:pPr>
      <w:r>
        <w:rPr>
          <w:rFonts w:cs="Gautami" w:ascii="Calibri" w:hAnsi="Calibri"/>
          <w:sz w:val="22"/>
          <w:szCs w:val="22"/>
          <w:lang w:val="fr-FR"/>
        </w:rPr>
      </w:r>
    </w:p>
    <w:p>
      <w:pPr>
        <w:pStyle w:val="ListParagraph"/>
        <w:numPr>
          <w:ilvl w:val="0"/>
          <w:numId w:val="11"/>
        </w:numPr>
        <w:spacing w:before="0" w:after="200"/>
        <w:contextualSpacing w:val="false"/>
        <w:jc w:val="both"/>
        <w:rPr>
          <w:rFonts w:cs="Gautami"/>
          <w:lang w:val="fr-FR"/>
        </w:rPr>
      </w:pPr>
      <w:r>
        <w:rPr>
          <w:rFonts w:cs="Gautami"/>
          <w:lang w:val="fr-FR"/>
        </w:rPr>
        <w:t>Encourager la Commission à achever, en temps opportun, son rapport à la 65</w:t>
      </w:r>
      <w:r>
        <w:rPr>
          <w:rFonts w:cs="Gautami"/>
          <w:vertAlign w:val="superscript"/>
          <w:lang w:val="fr-FR"/>
        </w:rPr>
        <w:t>e</w:t>
      </w:r>
      <w:r>
        <w:rPr>
          <w:rFonts w:cs="Gautami"/>
          <w:lang w:val="fr-FR"/>
        </w:rPr>
        <w:t xml:space="preserve"> Session régulière de l’Assemblée générale des Nations Unies (AGNU) conformément à la résolution A/C.2/65/L.46 qui se trouve en Annexe I (Réf.: AEC/2011/CM.XVI/CR/CMC) de cet Accord ;</w:t>
      </w:r>
    </w:p>
    <w:p>
      <w:pPr>
        <w:pStyle w:val="ListParagraph"/>
        <w:numPr>
          <w:ilvl w:val="0"/>
          <w:numId w:val="9"/>
        </w:numPr>
        <w:spacing w:before="0" w:after="200"/>
        <w:contextualSpacing w:val="false"/>
        <w:jc w:val="both"/>
        <w:rPr>
          <w:rFonts w:cs="Gautami"/>
          <w:lang w:val="fr-FR"/>
        </w:rPr>
      </w:pPr>
      <w:r>
        <w:rPr>
          <w:rFonts w:cs="Gautami"/>
          <w:lang w:val="fr-FR"/>
        </w:rPr>
        <w:t>Donner des recommandations au Secrétaire général et à la Commission leur permettant de prendre toutes les mesures requises pour assurer la mission de plaidoyer au Siège des Nations Unies en mars 2011 ;</w:t>
      </w:r>
    </w:p>
    <w:p>
      <w:pPr>
        <w:pStyle w:val="ListParagraph"/>
        <w:numPr>
          <w:ilvl w:val="0"/>
          <w:numId w:val="14"/>
        </w:numPr>
        <w:spacing w:before="0" w:after="200"/>
        <w:contextualSpacing w:val="false"/>
        <w:jc w:val="both"/>
        <w:rPr/>
      </w:pPr>
      <w:r>
        <w:rPr>
          <w:rFonts w:cs="Gautami"/>
          <w:lang w:val="fr-FR"/>
        </w:rPr>
        <w:t xml:space="preserve">Avancer dans la mise en œuvre de mesures pour commencer l’opérationnalisation de la Commission de la Mer des Caraïbes. </w:t>
      </w:r>
    </w:p>
    <w:p>
      <w:pPr>
        <w:pStyle w:val="Normal"/>
        <w:ind w:left="360" w:hanging="0"/>
        <w:jc w:val="both"/>
        <w:rPr/>
      </w:pPr>
      <w:r>
        <w:rPr>
          <w:rFonts w:eastAsia="Arial Unicode MS" w:cs="Gautami" w:ascii="Calibri" w:hAnsi="Calibri"/>
          <w:sz w:val="22"/>
          <w:szCs w:val="22"/>
          <w:u w:val="single"/>
          <w:lang w:val="fr-FR"/>
        </w:rPr>
        <w:t xml:space="preserve">Adoption de la Résolution 65/155 de l’Assemblée générale des Nations Unies (AGNU)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Il convient de noter que les mesures pertinentes ont été prises en vue de la mise en œuvre des différentes décisions émanant de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ont les résultats ont été incorporés, le cas échéant, au rapport de la Commission à la 65</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Session ordinaire de l’AGNU. Ce document a été achevé et soumis à l’ONU en temps opportun et par conséquent une résolution actualisée sur l’IMC, la Résolution A/RES/65/155 (</w:t>
      </w:r>
      <w:r>
        <w:rPr>
          <w:rFonts w:eastAsia="Arial Unicode MS" w:cs="Gautami" w:ascii="Calibri" w:hAnsi="Calibri"/>
          <w:b/>
          <w:sz w:val="22"/>
          <w:szCs w:val="22"/>
          <w:lang w:val="fr-FR"/>
        </w:rPr>
        <w:t>Annexe II</w:t>
      </w:r>
      <w:r>
        <w:rPr>
          <w:rFonts w:eastAsia="Arial Unicode MS" w:cs="Gautami" w:ascii="Calibri" w:hAnsi="Calibri"/>
          <w:sz w:val="22"/>
          <w:szCs w:val="22"/>
          <w:lang w:val="fr-FR"/>
        </w:rPr>
        <w:t>), intitulée, « </w:t>
      </w:r>
      <w:r>
        <w:rPr>
          <w:rFonts w:eastAsia="Arial Unicode MS" w:cs="Gautami" w:ascii="Calibri" w:hAnsi="Calibri"/>
          <w:i/>
          <w:sz w:val="22"/>
          <w:szCs w:val="22"/>
          <w:lang w:val="fr-FR"/>
        </w:rPr>
        <w:t>Vers le développement durable de la Mer des Caraïbes pour les générations présentes et à venir »</w:t>
      </w:r>
      <w:r>
        <w:rPr>
          <w:rFonts w:eastAsia="Arial Unicode MS" w:cs="Gautami" w:ascii="Calibri" w:hAnsi="Calibri"/>
          <w:sz w:val="22"/>
          <w:szCs w:val="22"/>
          <w:lang w:val="fr-FR"/>
        </w:rPr>
        <w:t xml:space="preserve">, a été adoptée le 25 février 2011. Par ailleurs, en appui à cette résolution, une mission de suivi a été approuvée et entreprise par la Commission, auprès de l’ONU à New York et à Washington, D.C. du 6 au 10 mars 2011.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e rapport de la Commission à l’ONU, et implicitement la plupart du travail de la Commission en 2010, portaient sur l’opérationnalisation.  Ce travail a sans aucun doute contribué à l’adoption de la nouvelle résolution, qui différait des versions antérieures dans son appel spécifique à la communauté internationale à poursuivre et à intensifier son soutien au travail de la CMC. Le paragraphe opérationnel suivant de la résolution A/RES/65/155 présente la demande spécifique lancée par l’AGNU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autoSpaceDE w:val="false"/>
        <w:jc w:val="both"/>
        <w:rPr>
          <w:rFonts w:ascii="Calibri" w:hAnsi="Calibri" w:eastAsia="Arial Unicode MS" w:cs="Gautami"/>
          <w:i/>
          <w:i/>
          <w:sz w:val="18"/>
          <w:szCs w:val="18"/>
          <w:lang w:val="fr-FR"/>
        </w:rPr>
      </w:pPr>
      <w:r>
        <w:rPr>
          <w:rFonts w:eastAsia="Arial Unicode MS" w:cs="Gautami" w:ascii="Calibri" w:hAnsi="Calibri"/>
          <w:sz w:val="22"/>
          <w:szCs w:val="22"/>
          <w:lang w:val="fr-FR"/>
        </w:rPr>
        <w:t>« </w:t>
      </w:r>
      <w:r>
        <w:rPr>
          <w:rFonts w:eastAsia="Arial Unicode MS" w:cs="Gautami" w:ascii="Calibri" w:hAnsi="Calibri"/>
          <w:i/>
          <w:sz w:val="18"/>
          <w:szCs w:val="18"/>
          <w:lang w:val="fr-FR"/>
        </w:rPr>
        <w:t xml:space="preserve"> Se félicite également des ressources fournies par certains donateurs pour appuyer les travaux de la Commission de la mer des Caraïbes, et invite la communauté internationale à poursuivre et à intensifier, selon le cas, son soutien à la Commission, notamment par l’octroi de ressources financières, le renforcement des capacités, l’apport d’un appui technique ainsi que le transfert de technologie selon des modalités convenues d’un commun accord et le partage de données d’expérience dans les domaines d’activité de la Commission »</w:t>
      </w:r>
    </w:p>
    <w:p>
      <w:pPr>
        <w:pStyle w:val="Normal"/>
        <w:jc w:val="both"/>
        <w:rPr>
          <w:rFonts w:ascii="Calibri" w:hAnsi="Calibri" w:eastAsia="Arial Unicode MS" w:cs="Gautami"/>
          <w:i/>
          <w:i/>
          <w:sz w:val="22"/>
          <w:szCs w:val="22"/>
          <w:lang w:val="fr-FR"/>
        </w:rPr>
      </w:pPr>
      <w:r>
        <w:rPr>
          <w:rFonts w:eastAsia="Arial Unicode MS" w:cs="Gautami" w:ascii="Calibri" w:hAnsi="Calibri"/>
          <w: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En reconnaissance du nouveau langage adopté dans la résolution A/RES/65/155, concernant la mise à disposition de ressources par la communauté internationale pour le travail de la CMC, et en vue de prendre des mesures immédiates pour mettre en œuvre les différentes propositions, la présidente de la CMC a proposé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qu’une mission, à New York et Washington soit entreprise aussitôt que possible après l’adoption de la résolution, avec comme objectif principal de sensibiliser davantage le public à la CMC et de lancer un appel à la communauté internationale, y compris aux agents de l’ONU, aux représentants nationaux et aux administrateurs et bailleurs de fonds de l’environnement mondial à soutenir le travail de la CMC. La section suivante de ce rapport présente les détails de cette mission stratégique, y compris ses résultats et avantages pour le travail de la CMC. Des recommandations d’actions de suivi sont aussi fournie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0"/>
        </w:numPr>
        <w:ind w:left="360" w:hanging="0"/>
        <w:jc w:val="both"/>
        <w:outlineLvl w:val="0"/>
        <w:rPr>
          <w:rFonts w:ascii="Calibri" w:hAnsi="Calibri" w:eastAsia="Arial Unicode MS" w:cs="Gautami"/>
          <w:sz w:val="22"/>
          <w:szCs w:val="22"/>
          <w:u w:val="single"/>
          <w:lang w:val="fr-FR"/>
        </w:rPr>
      </w:pPr>
      <w:bookmarkStart w:id="4" w:name="__RefHeading___Toc309147883"/>
      <w:bookmarkEnd w:id="4"/>
      <w:r>
        <w:rPr>
          <w:rFonts w:eastAsia="Arial Unicode MS" w:cs="Gautami" w:ascii="Calibri" w:hAnsi="Calibri"/>
          <w:sz w:val="22"/>
          <w:szCs w:val="22"/>
          <w:u w:val="single"/>
          <w:lang w:val="fr-FR"/>
        </w:rPr>
        <w:t>Mission de l’AEC-CMC à New York et à Washington D.C. du 6 au 10 mars 2011</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mission de suivi à New York et à Washington, D.C., coordonnée par les bureaux de la présidence de la Commission, les Missions permanentes de la Barbade à l’ONU, New York et l’Ambassade à Washington, et le Secrétariat de l’AEC, était à la fois utile et instructive pour faire avancer le travail de la CMC. Elle a facilité notamment la collaboration entre les représentants de la CMC et les différents partenaires bilatéraux et multilatéraux au sujet des priorités, objectifs et besoins de la CMC et a donné une idée des lacunes dans les connaissances des partenaires de l’AEC sur ces thèmes, permettant aussi d’identifier d’éventuels mécanismes à travers lesquels de telles lacunes dans les connaissances pourraient être comblées. Les principaux résultats de la mission de trois jours qui nécessitent un suivi urgent par la Commission se trouvent ci-aprè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pPr>
      <w:r>
        <w:rPr>
          <w:rFonts w:eastAsia="Arial Unicode MS" w:cs="Gautami" w:ascii="Calibri" w:hAnsi="Calibri"/>
          <w:b/>
          <w:sz w:val="22"/>
          <w:szCs w:val="22"/>
          <w:lang w:val="fr-FR"/>
        </w:rPr>
        <w:t>Engagements</w:t>
      </w:r>
      <w:r>
        <w:rPr>
          <w:rFonts w:eastAsia="Arial Unicode MS" w:cs="Gautami" w:ascii="Calibri" w:hAnsi="Calibri"/>
          <w:sz w:val="22"/>
          <w:szCs w:val="22"/>
          <w:lang w:val="fr-FR"/>
        </w:rPr>
        <w:t xml:space="preserve"> à apporter un soutien politique continu à l’IMC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Propositions</w:t>
      </w:r>
      <w:r>
        <w:rPr>
          <w:rFonts w:eastAsia="Arial Unicode MS" w:cs="Gautami" w:ascii="Calibri" w:hAnsi="Calibri"/>
          <w:sz w:val="22"/>
          <w:szCs w:val="22"/>
          <w:lang w:val="fr-FR"/>
        </w:rPr>
        <w:t xml:space="preserve"> de coopération bilatérale, régionale et inter-agences accrue afin de faciliter le travail de la CMC ;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 xml:space="preserve">Recommandations </w:t>
      </w:r>
      <w:r>
        <w:rPr>
          <w:rFonts w:eastAsia="Arial Unicode MS" w:cs="Gautami" w:ascii="Calibri" w:hAnsi="Calibri"/>
          <w:sz w:val="22"/>
          <w:szCs w:val="22"/>
          <w:lang w:val="fr-FR"/>
        </w:rPr>
        <w:t>de forums auxquels pourrait participer la CMC afin d’attirer l’attention du public sur son travail et d’obtenir les ressources requises pour le faciliter, y compris le processus Rio+20 de juin 2012 et le processus continu du Groupe de haut niveau sur la viabilité de l’environnement mondial du Secrétaire général de l’ONU (GSP), auquel participe le Premier ministre de la Barbad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Conseils</w:t>
      </w:r>
      <w:r>
        <w:rPr>
          <w:rFonts w:eastAsia="Arial Unicode MS" w:cs="Gautami" w:ascii="Calibri" w:hAnsi="Calibri"/>
          <w:sz w:val="22"/>
          <w:szCs w:val="22"/>
          <w:lang w:val="fr-FR"/>
        </w:rPr>
        <w:t xml:space="preserve"> du Secrétaire général de l’ONU et du Directeur de la Division des Affaires maritimes et du Droit de la Mer (DOALOS) sur les moyens éventuels de faire avancer l’IMC, notamment à travers l’établissement de partenariats entre la Commission et des États poursuivant les mêmes objectifs afin de faciliter la coopération, et avec les institutions pertinentes de l’ONU en vue d’éclaircir le concept de la zone spécial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 xml:space="preserve">Notification </w:t>
      </w:r>
      <w:r>
        <w:rPr>
          <w:rFonts w:eastAsia="Arial Unicode MS" w:cs="Gautami" w:ascii="Calibri" w:hAnsi="Calibri"/>
          <w:sz w:val="22"/>
          <w:szCs w:val="22"/>
          <w:lang w:val="fr-FR"/>
        </w:rPr>
        <w:t>du Président et Directeur général du Fonds pour l’Environnement mondial (FEM) que la CMC peut bénéficier d’un financement moyennant des preuves de soutien régional au travail de la Commission et la rationalisation de ses efforts avec ceux des initiatives existantes de gouvernance des océans dans la RGC afin d’éviter la duplicat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pPr>
      <w:r>
        <w:rPr>
          <w:rFonts w:eastAsia="Arial Unicode MS" w:cs="Gautami" w:ascii="Calibri" w:hAnsi="Calibri"/>
          <w:b/>
          <w:sz w:val="22"/>
          <w:szCs w:val="22"/>
          <w:lang w:val="fr-FR"/>
        </w:rPr>
        <w:t xml:space="preserve">Proposition </w:t>
      </w:r>
      <w:r>
        <w:rPr>
          <w:rFonts w:eastAsia="Arial Unicode MS" w:cs="Gautami" w:ascii="Calibri" w:hAnsi="Calibri"/>
          <w:sz w:val="22"/>
          <w:szCs w:val="22"/>
          <w:lang w:val="fr-FR"/>
        </w:rPr>
        <w:t>de faire appel à l’Organisation des États américains (OEA) concernant la CMC pour incorporer dans son travail un volet relatif à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Une évaluation de la mission, durant et immédiatement après son déroulement, a mis en évidence les avantages suivant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Élévation du profil et accroissement du soutien politique</w:t>
      </w:r>
      <w:r>
        <w:rPr>
          <w:rFonts w:eastAsia="Arial Unicode MS" w:cs="Gautami" w:ascii="Calibri" w:hAnsi="Calibri"/>
          <w:sz w:val="22"/>
          <w:szCs w:val="22"/>
          <w:lang w:val="fr-FR"/>
        </w:rPr>
        <w:t xml:space="preserve"> pour la CMC, y compris son travail et son objectif principal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Meilleure compréhension</w:t>
      </w:r>
      <w:r>
        <w:rPr>
          <w:rFonts w:eastAsia="Arial Unicode MS" w:cs="Gautami" w:ascii="Calibri" w:hAnsi="Calibri"/>
          <w:sz w:val="22"/>
          <w:szCs w:val="22"/>
          <w:lang w:val="fr-FR"/>
        </w:rPr>
        <w:t xml:space="preserve"> de la part des représentants de la CMC de la manière d’opérationnaliser le mécanisme politique de gouvernance des océans envisagé pour la RGC, y compris à travers l’échange d’informations et la mise en réseau avec les principaux partenaires dans ce domaine, par exemple les partenaires de développement et la communauté mondiale de l’environnement, pour en faire un cadre reconnu et pertinent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Identification d’opportunités claires</w:t>
      </w:r>
      <w:r>
        <w:rPr>
          <w:rFonts w:eastAsia="Arial Unicode MS" w:cs="Gautami" w:ascii="Calibri" w:hAnsi="Calibri"/>
          <w:sz w:val="22"/>
          <w:szCs w:val="22"/>
          <w:lang w:val="fr-FR"/>
        </w:rPr>
        <w:t xml:space="preserve"> de soutien financier et technique pour le travail de la CMC, auxquelles il faudra donner suit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Perspectives plus claires concernant les lacunes et le travail requis</w:t>
      </w:r>
      <w:r>
        <w:rPr>
          <w:rFonts w:eastAsia="Arial Unicode MS" w:cs="Gautami" w:ascii="Calibri" w:hAnsi="Calibri"/>
          <w:sz w:val="22"/>
          <w:szCs w:val="22"/>
          <w:lang w:val="fr-FR"/>
        </w:rPr>
        <w:t xml:space="preserve"> pour faire avancer l’IMC, y compris le besoin d’éclaircir le concept de zone spécial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es recommandations suivantes sont fondées sur les principaux résultats et avantages de la mission soulignés ci-dessus et sont destinées à faciliter des gains plus substantiels et à plus long terme pour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Diffuser aux États membres de l’AEC, et continuer à utiliser comme base de suivi de la mission de la CMC la matrice jointe en </w:t>
      </w:r>
      <w:r>
        <w:rPr>
          <w:rFonts w:eastAsia="Arial Unicode MS" w:cs="Gautami" w:ascii="Calibri" w:hAnsi="Calibri"/>
          <w:b/>
          <w:sz w:val="22"/>
          <w:szCs w:val="22"/>
          <w:lang w:val="fr-FR"/>
        </w:rPr>
        <w:t>Annexe III</w:t>
      </w:r>
      <w:r>
        <w:rPr>
          <w:rFonts w:eastAsia="Arial Unicode MS" w:cs="Gautami" w:ascii="Calibri" w:hAnsi="Calibri"/>
          <w:sz w:val="22"/>
          <w:szCs w:val="22"/>
          <w:lang w:val="fr-FR"/>
        </w:rPr>
        <w:t>, préparée par le Bureau de la présidence de la CMC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Identifier conjointement avec les missions permanentes de l’AEC près l’ONU à New York, et les Ambassades à Washington D.C., une stratégie claire de suivi à partir de la matric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Examiner des voies pour incorporer les principales questions d’intérêt pour la CMC dans les principaux processus de gouvernance des océans et de développement durable plus large, comme la Conférence sur la durabilité des océans qui sera convoquée à Monaco du 28 au 30 novembre 2011, le processus Rio+20 qui se tiendra à Rio de Janeiro, au Brésil, du 4 au 6 juin 2012, l’Exposition internationale de Yeosu intitulée « Pour des côtes et des océans vivants », prévue du 12 mai au 12 août 2012 et le Groupe de haut niveau sur la viabilité de l’environnement mondial du Secrétaire général de l’ONU (GSP)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Examiner et identifier des voies à travers lesquelles la CMC pourra travailler avec l’ONU, y compris la Division des Affaires maritimes et du Droit de la mer (DOALOS) et le Département des Affaires économiques et sociales (DAES), pour développer davantage le cadre de gouvernance des océans envisagé pour la RGC, y compris à travers l’éclaircissement et la promotion de la désignation de zone spéciale recherchée pour la Mer des Caraïbes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rFonts w:ascii="Calibri" w:hAnsi="Calibri" w:eastAsia="Arial Unicode MS" w:cs="Gautami"/>
          <w:sz w:val="22"/>
          <w:szCs w:val="22"/>
          <w:lang w:val="fr-FR"/>
        </w:rPr>
      </w:pPr>
      <w:r>
        <w:rPr>
          <w:rFonts w:eastAsia="Arial Unicode MS" w:cs="Gautami" w:ascii="Calibri" w:hAnsi="Calibri"/>
          <w:sz w:val="22"/>
          <w:szCs w:val="22"/>
          <w:lang w:val="fr-FR"/>
        </w:rPr>
        <w:t>Donner suite avec le FEM et la Banque interaméricaine de Développement (BID) aux discussions menées avec le Secrétaire général de l’AEC afin de peaufiner la portée et les modalités de coopération sur la CMC ;</w:t>
      </w:r>
    </w:p>
    <w:p>
      <w:pPr>
        <w:pStyle w:val="Normal"/>
        <w:jc w:val="both"/>
        <w:rPr>
          <w:rFonts w:ascii="Calibri" w:hAnsi="Calibri" w:eastAsia="Arial Unicode MS" w:cs="Gautami"/>
          <w:sz w:val="22"/>
          <w:szCs w:val="22"/>
          <w:u w:val="single"/>
          <w:lang w:val="fr-FR"/>
        </w:rPr>
      </w:pPr>
      <w:r>
        <w:rPr>
          <w:rFonts w:eastAsia="Arial Unicode MS" w:cs="Gautami" w:ascii="Calibri" w:hAnsi="Calibri"/>
          <w:sz w:val="22"/>
          <w:szCs w:val="22"/>
          <w:u w:val="single"/>
          <w:lang w:val="fr-FR"/>
        </w:rPr>
      </w:r>
    </w:p>
    <w:p>
      <w:pPr>
        <w:pStyle w:val="Normal"/>
        <w:jc w:val="both"/>
        <w:rPr/>
      </w:pPr>
      <w:r>
        <w:rPr>
          <w:rFonts w:eastAsia="Arial Unicode MS" w:cs="Gautami" w:ascii="Calibri" w:hAnsi="Calibri"/>
          <w:sz w:val="22"/>
          <w:szCs w:val="22"/>
          <w:lang w:val="fr-FR"/>
        </w:rPr>
        <w:t>S’agissant des recommandations de suivi précitées, il convient de noter que des actions ont été entamées dans ce domaine, même si elles ne sont pas complètes. Un résultat notable de ce suivi est l’adoption par l’Assemblée générale de l’OEA, le 7 juin 2011, de la Résolution AG/RES.2001 (XLI-0/11) intitulée, « </w:t>
      </w:r>
      <w:r>
        <w:rPr>
          <w:rFonts w:eastAsia="Arial Unicode MS" w:cs="Gautami" w:ascii="Calibri" w:hAnsi="Calibri"/>
          <w:i/>
          <w:sz w:val="22"/>
          <w:szCs w:val="22"/>
          <w:lang w:val="fr-FR"/>
        </w:rPr>
        <w:t>Appui aux travaux de la Commission de la Mer des Caraïbes »</w:t>
      </w:r>
      <w:r>
        <w:rPr>
          <w:rFonts w:eastAsia="Arial Unicode MS" w:cs="Gautami" w:ascii="Calibri" w:hAnsi="Calibri"/>
          <w:sz w:val="22"/>
          <w:szCs w:val="22"/>
          <w:lang w:val="fr-FR"/>
        </w:rPr>
        <w:t xml:space="preserve">, qui est jointe en </w:t>
      </w:r>
      <w:r>
        <w:rPr>
          <w:rFonts w:eastAsia="Arial Unicode MS" w:cs="Gautami" w:ascii="Calibri" w:hAnsi="Calibri"/>
          <w:b/>
          <w:sz w:val="22"/>
          <w:szCs w:val="22"/>
          <w:lang w:val="fr-FR"/>
        </w:rPr>
        <w:t>Annexe IV</w:t>
      </w:r>
      <w:r>
        <w:rPr>
          <w:rFonts w:eastAsia="Arial Unicode MS" w:cs="Gautami" w:ascii="Calibri" w:hAnsi="Calibri"/>
          <w:sz w:val="22"/>
          <w:szCs w:val="22"/>
          <w:lang w:val="fr-FR"/>
        </w:rPr>
        <w:t xml:space="preserve">. La résolution est un résultat concret des discussions tenues entre la CMC et les représentants de l’OEA durant la mission de suivi de la CMC et vise à sensibiliser le public et à obtenir des ressources pour la Commission au niveau de l’OEA. Des ressources devront désormais être affectées à sa mise en œuvre, y compris à travers la préparation, par la CMC, d’un rapport biennal à l’Assemblée générale de l’OEA sur le travail et les avancées de la Commission. La mise en œuvre de la résolution sera gérée par le Secrétariat exécutif pour le Développement intégré de l’OEA, qui met l’accent sur le développement durable. Toutefois, des consultations initiales sont requises pour élaborer un programme de travail, un plan d’action, un budget et une stratégie pour orienter la mise en œuvre de la résolution. Le partenariat stratégique de la CMC et du FEM sera une composante clé à incorporer à un travail. Une collaboration directe entre l’OEA et les représentants des États membres de l’AEC à Washington, pourrait s’avérer utile à cet égard. </w:t>
      </w:r>
    </w:p>
    <w:p>
      <w:pPr>
        <w:pStyle w:val="Heading2"/>
        <w:rPr>
          <w:rFonts w:eastAsia="Arial Unicode MS"/>
          <w:lang w:val="fr-FR"/>
        </w:rPr>
      </w:pPr>
      <w:bookmarkStart w:id="5" w:name="__RefHeading___Toc309147884"/>
      <w:bookmarkEnd w:id="5"/>
      <w:r>
        <w:rPr>
          <w:rFonts w:eastAsia="Arial Unicode MS"/>
          <w:lang w:val="fr-FR"/>
        </w:rPr>
        <w:t>Résultats des réunions régionales se rapportant au travail de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Outre la mission de la CMC à New York et à Washington D.C., les résultats d’une série de réunions régionales qui ont pris en compte le travail de la CMC, sont aussi notables, en particulier dans la mesure où ces décisions peuvent jouer un rôle déterminant en facilitant la mise en œuvre du travail de la Commission. Aussi, on présente les points suivants sans prétendre fournir une liste exhaustive des réunions régionales ou de leurs résultat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ind w:left="360" w:hanging="0"/>
        <w:jc w:val="both"/>
        <w:rPr>
          <w:rFonts w:ascii="Calibri" w:hAnsi="Calibri" w:eastAsia="Arial Unicode MS" w:cs="Gautami"/>
          <w:b/>
          <w:b/>
          <w:sz w:val="22"/>
          <w:szCs w:val="22"/>
          <w:lang w:val="fr-FR"/>
        </w:rPr>
      </w:pPr>
      <w:r>
        <w:rPr>
          <w:rFonts w:eastAsia="Arial Unicode MS" w:cs="Gautami" w:ascii="Calibri" w:hAnsi="Calibri"/>
          <w:b/>
          <w:sz w:val="22"/>
          <w:szCs w:val="22"/>
          <w:lang w:val="fr-FR"/>
        </w:rPr>
        <w:t>La XIV</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Réunion du Conseil des Relations entre l’étranger et la Communauté (COFCOR) de la Communauté des Caraïbes (CARICOM), à Basseterre, Saint-Kitts, les 4 et 5 mai 2011</w:t>
      </w:r>
      <w:r>
        <w:rPr>
          <w:rFonts w:eastAsia="Arial Unicode MS" w:cs="Gautami" w:ascii="Calibri" w:hAnsi="Calibri"/>
          <w:sz w:val="22"/>
          <w:szCs w:val="22"/>
          <w:lang w:val="fr-FR"/>
        </w:rPr>
        <w:t>,</w:t>
      </w:r>
    </w:p>
    <w:p>
      <w:pPr>
        <w:pStyle w:val="ListParagraph"/>
        <w:spacing w:lineRule="auto" w:line="240"/>
        <w:ind w:left="0" w:hanging="0"/>
        <w:jc w:val="both"/>
        <w:rPr>
          <w:rFonts w:ascii="Calibri" w:hAnsi="Calibri" w:eastAsia="Arial Unicode MS" w:cs="Gautami"/>
          <w:b/>
          <w:b/>
          <w:bCs/>
          <w:sz w:val="22"/>
          <w:szCs w:val="22"/>
          <w:u w:val="single"/>
          <w:lang w:val="fr-FR"/>
        </w:rPr>
      </w:pPr>
      <w:r>
        <w:rPr>
          <w:rFonts w:eastAsia="Arial Unicode MS" w:cs="Gautami"/>
          <w:b/>
          <w:bCs/>
          <w:sz w:val="22"/>
          <w:szCs w:val="22"/>
          <w:u w:val="single"/>
          <w:lang w:val="fr-FR"/>
        </w:rPr>
      </w:r>
    </w:p>
    <w:p>
      <w:pPr>
        <w:pStyle w:val="ListParagraph"/>
        <w:numPr>
          <w:ilvl w:val="1"/>
          <w:numId w:val="7"/>
        </w:numPr>
        <w:spacing w:lineRule="auto" w:line="240"/>
        <w:jc w:val="both"/>
        <w:rPr>
          <w:rFonts w:eastAsia="Arial Unicode MS" w:cs="Gautami"/>
          <w:lang w:val="fr-FR"/>
        </w:rPr>
      </w:pPr>
      <w:r>
        <w:rPr>
          <w:rFonts w:eastAsia="Arial Unicode MS" w:cs="Gautami"/>
          <w:b/>
          <w:bCs/>
          <w:lang w:val="fr-FR"/>
        </w:rPr>
        <w:t>A pris note</w:t>
      </w:r>
      <w:r>
        <w:rPr>
          <w:rFonts w:eastAsia="Arial Unicode MS" w:cs="Gautami"/>
          <w:lang w:val="fr-FR"/>
        </w:rPr>
        <w:t xml:space="preserve"> du compte rendu fourni par la présidence de la Commission de la Mer des Caraïbes (CMC) de l’Association des États de la Caraïbe (AEC) ;</w:t>
      </w:r>
    </w:p>
    <w:p>
      <w:pPr>
        <w:pStyle w:val="ListParagraph"/>
        <w:spacing w:lineRule="auto" w:line="240"/>
        <w:jc w:val="both"/>
        <w:rPr>
          <w:rFonts w:eastAsia="Arial Unicode MS" w:cs="Gautami"/>
          <w:lang w:val="fr-FR"/>
        </w:rPr>
      </w:pPr>
      <w:r>
        <w:rPr>
          <w:rFonts w:eastAsia="Arial Unicode MS" w:cs="Gautami"/>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convenu </w:t>
      </w:r>
      <w:r>
        <w:rPr>
          <w:rFonts w:eastAsia="Arial Unicode MS" w:cs="Gautami"/>
          <w:lang w:val="fr-FR"/>
        </w:rPr>
        <w:t>de continuer à soutenir le travail de la CMC, aussi bien à travers la participation aux réunions de la Commission qu’à travers le plaidoyer au niveau régional, hémisphérique et international sur les positions convenues par la CMC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approuvé </w:t>
      </w:r>
      <w:r>
        <w:rPr>
          <w:rFonts w:eastAsia="Arial Unicode MS" w:cs="Gautami"/>
          <w:lang w:val="fr-FR"/>
        </w:rPr>
        <w:t>la proposition d’opérationnalisation de la CMC présentée dans la proposition budgétaire sur quatre ans rédigée par la sous-commission scientifique et technique et approuvé par la CMC pour faciliter ce processus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aussi convenu </w:t>
      </w:r>
      <w:r>
        <w:rPr>
          <w:rFonts w:eastAsia="Arial Unicode MS" w:cs="Gautami"/>
          <w:lang w:val="fr-FR"/>
        </w:rPr>
        <w:t>de maintenir l’Initiative de la Mer des Caraïbes en tant que thème récurrent de l’ordre du jour du COFCOR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A aussi noté</w:t>
      </w:r>
      <w:r>
        <w:rPr>
          <w:rFonts w:eastAsia="Arial Unicode MS" w:cs="Gautami"/>
          <w:lang w:val="fr-FR"/>
        </w:rPr>
        <w:t xml:space="preserve"> que le Secrétariat de la CARICOM éprouvait des difficultés pour exécuter de manière efficace son rôle de coprésident de la sous-commission de Gouvernance, d’Information et de Sensibilisation du public pour cause de graves contraintes de ressources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pPr>
      <w:r>
        <w:rPr>
          <w:rFonts w:eastAsia="Arial Unicode MS" w:cs="Gautami"/>
          <w:b/>
          <w:lang w:val="fr-FR"/>
        </w:rPr>
        <w:t xml:space="preserve">A aussi convenu </w:t>
      </w:r>
      <w:r>
        <w:rPr>
          <w:rFonts w:eastAsia="Arial Unicode MS" w:cs="Gautami"/>
          <w:lang w:val="fr-FR"/>
        </w:rPr>
        <w:t>de continuer à soutenir les efforts multilatéraux aux Nations Unies pour faire avancer la Résolution de l’ONU « Vers le développement durable de la Mer des Caraïbes pour les générations présentes et à venir ».</w:t>
      </w:r>
    </w:p>
    <w:p>
      <w:pPr>
        <w:pStyle w:val="Normal"/>
        <w:ind w:left="360" w:hanging="0"/>
        <w:jc w:val="both"/>
        <w:rPr>
          <w:rFonts w:ascii="Calibri" w:hAnsi="Calibri" w:eastAsia="Arial Unicode MS" w:cs="Gautami"/>
          <w:sz w:val="22"/>
          <w:szCs w:val="22"/>
          <w:lang w:val="fr-FR"/>
        </w:rPr>
      </w:pPr>
      <w:r>
        <w:rPr>
          <w:rFonts w:eastAsia="Arial Unicode MS" w:cs="Gautami" w:ascii="Calibri" w:hAnsi="Calibri"/>
          <w:b/>
          <w:sz w:val="22"/>
          <w:szCs w:val="22"/>
          <w:lang w:val="fr-FR"/>
        </w:rPr>
        <w:t>Le III</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Sommet des Chefs d’État et de gouvernement de la CARICOM et du SICA, le 19 août 2011, à San Salvador, Le Salvador</w:t>
      </w:r>
      <w:r>
        <w:rPr>
          <w:rFonts w:eastAsia="Arial Unicode MS" w:cs="Gautami" w:ascii="Calibri" w:hAnsi="Calibri"/>
          <w:sz w:val="22"/>
          <w:szCs w:val="22"/>
          <w:lang w:val="fr-FR"/>
        </w:rPr>
        <w:t xml:space="preserv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ListParagraph"/>
        <w:numPr>
          <w:ilvl w:val="0"/>
          <w:numId w:val="6"/>
        </w:numPr>
        <w:spacing w:lineRule="auto" w:line="240"/>
        <w:jc w:val="both"/>
        <w:rPr>
          <w:rStyle w:val="StrongEmphasis"/>
          <w:rFonts w:eastAsia="Arial Unicode MS" w:cs="Gautami"/>
          <w:b w:val="false"/>
          <w:b w:val="false"/>
          <w:lang w:val="fr-FR" w:eastAsia="es-ES"/>
        </w:rPr>
      </w:pPr>
      <w:r>
        <w:rPr>
          <w:rStyle w:val="StrongEmphasis"/>
          <w:rFonts w:eastAsia="Arial Unicode MS" w:cs="Gautami"/>
          <w:lang w:val="fr-FR" w:eastAsia="es-ES"/>
        </w:rPr>
        <w:t xml:space="preserve">A convenu </w:t>
      </w:r>
      <w:r>
        <w:rPr>
          <w:rStyle w:val="StrongEmphasis"/>
          <w:rFonts w:eastAsia="Arial Unicode MS" w:cs="Gautami"/>
          <w:b w:val="false"/>
          <w:lang w:val="fr-FR" w:eastAsia="es-ES"/>
        </w:rPr>
        <w:t xml:space="preserve">de reconnaître l’importance de la Mer des Caraïbes en tant que ressource importante pour le développement économique, les moyens d’existence et le bien-être futur du peuple des deux sous-régions, et de continuer à soutenir les efforts de l’AEC pour développer et mettre en œuvre des initiatives régionales pour la protection et préservation de ce patrimoine. </w:t>
      </w:r>
    </w:p>
    <w:p>
      <w:pPr>
        <w:pStyle w:val="Normal"/>
        <w:ind w:left="360" w:hanging="0"/>
        <w:jc w:val="both"/>
        <w:rPr>
          <w:rFonts w:ascii="Calibri" w:hAnsi="Calibri" w:eastAsia="Arial Unicode MS" w:cs="Gautami"/>
          <w:b/>
          <w:b/>
          <w:sz w:val="22"/>
          <w:szCs w:val="22"/>
          <w:lang w:val="fr-FR"/>
        </w:rPr>
      </w:pPr>
      <w:r>
        <w:rPr>
          <w:rFonts w:eastAsia="Arial Unicode MS" w:cs="Gautami" w:ascii="Calibri" w:hAnsi="Calibri"/>
          <w:b/>
          <w:sz w:val="22"/>
          <w:szCs w:val="22"/>
          <w:lang w:val="fr-FR"/>
        </w:rPr>
        <w:t>La 37</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Réunion spéciale du Conseil pour le Développement commercial et économique (COTED) sur l’Environnement et le Développement durable, tenue les 1</w:t>
      </w:r>
      <w:r>
        <w:rPr>
          <w:rFonts w:eastAsia="Arial Unicode MS" w:cs="Gautami" w:ascii="Calibri" w:hAnsi="Calibri"/>
          <w:b/>
          <w:sz w:val="22"/>
          <w:szCs w:val="22"/>
          <w:vertAlign w:val="superscript"/>
          <w:lang w:val="fr-FR"/>
        </w:rPr>
        <w:t>er</w:t>
      </w:r>
      <w:r>
        <w:rPr>
          <w:rFonts w:eastAsia="Arial Unicode MS" w:cs="Gautami" w:ascii="Calibri" w:hAnsi="Calibri"/>
          <w:b/>
          <w:sz w:val="22"/>
          <w:szCs w:val="22"/>
          <w:lang w:val="fr-FR"/>
        </w:rPr>
        <w:t xml:space="preserve"> et 2 septembre 2011 à Georgetown, Guyana</w:t>
      </w:r>
      <w:r>
        <w:rPr>
          <w:rFonts w:eastAsia="Arial Unicode MS" w:cs="Gautami" w:ascii="Calibri" w:hAnsi="Calibri"/>
          <w:sz w:val="22"/>
          <w:szCs w:val="22"/>
          <w:lang w:val="fr-FR"/>
        </w:rPr>
        <w:t>,</w:t>
      </w:r>
    </w:p>
    <w:p>
      <w:pPr>
        <w:pStyle w:val="ListParagraph"/>
        <w:autoSpaceDE w:val="false"/>
        <w:spacing w:lineRule="auto" w:line="240" w:before="0" w:after="0"/>
        <w:ind w:left="0" w:hanging="0"/>
        <w:contextualSpacing/>
        <w:jc w:val="both"/>
        <w:rPr>
          <w:rFonts w:ascii="Calibri" w:hAnsi="Calibri" w:eastAsia="Arial Unicode MS" w:cs="Gautami"/>
          <w:b/>
          <w:b/>
          <w:sz w:val="22"/>
          <w:szCs w:val="22"/>
          <w:lang w:val="fr-FR"/>
        </w:rPr>
      </w:pPr>
      <w:r>
        <w:rPr>
          <w:rFonts w:eastAsia="Arial Unicode MS" w:cs="Gautami"/>
          <w:b/>
          <w:sz w:val="22"/>
          <w:szCs w:val="22"/>
          <w:lang w:val="fr-FR"/>
        </w:rPr>
      </w:r>
    </w:p>
    <w:p>
      <w:pPr>
        <w:pStyle w:val="ListParagraph"/>
        <w:numPr>
          <w:ilvl w:val="0"/>
          <w:numId w:val="6"/>
        </w:numPr>
        <w:autoSpaceDE w:val="false"/>
        <w:spacing w:lineRule="auto" w:line="240" w:before="0" w:after="0"/>
        <w:contextualSpacing/>
        <w:jc w:val="both"/>
        <w:rPr/>
      </w:pPr>
      <w:r>
        <w:rPr>
          <w:rFonts w:eastAsia="Arial Unicode MS" w:cs="Gautami"/>
          <w:b/>
          <w:lang w:val="fr-FR"/>
        </w:rPr>
        <w:t xml:space="preserve">A recommandé, </w:t>
      </w:r>
      <w:r>
        <w:rPr>
          <w:rFonts w:eastAsia="Arial Unicode MS" w:cs="Gautami"/>
          <w:lang w:val="fr-FR"/>
        </w:rPr>
        <w:t>considérant l’importance cruciale de la Mer des Caraïbes pour le développement durable de la région, que le Bureau des Négociations commerciales (OTN), dans le cadre du processus consultatif régional, étudie la possibilité d’aborder avec le Canada la question du transbordement de déchets nucléaires dans la région, en vue d’obtenir son soutien pour la ou les position(s) de la Communauté sur cette question, compte tenu du fait que le Canada a par le passé apporté un soutien fervent à la gouvernance des océans et à la pêche dans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soutenu</w:t>
      </w:r>
      <w:r>
        <w:rPr>
          <w:rFonts w:eastAsia="Arial Unicode MS" w:cs="Gautami" w:ascii="Calibri" w:hAnsi="Calibri"/>
          <w:sz w:val="22"/>
          <w:szCs w:val="22"/>
          <w:lang w:val="fr-FR"/>
        </w:rPr>
        <w:t xml:space="preserve"> la proposition d’opérationnalisation de la Commission de la Mer des Caraïbes (C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hargé</w:t>
      </w:r>
      <w:r>
        <w:rPr>
          <w:rFonts w:eastAsia="Arial Unicode MS" w:cs="Gautami" w:ascii="Calibri" w:hAnsi="Calibri"/>
          <w:sz w:val="22"/>
          <w:szCs w:val="22"/>
          <w:lang w:val="fr-FR"/>
        </w:rPr>
        <w:t xml:space="preserve"> le Secrétariat de la CARICOM de nommer de toute urgence un représentant à la sous-commission de Gouvernance, d’Information et de Sensibilisation du Public de la CMC qu’elle préside avec le SICA ;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exprimé</w:t>
      </w:r>
      <w:r>
        <w:rPr>
          <w:rFonts w:eastAsia="Arial Unicode MS" w:cs="Gautami" w:ascii="Calibri" w:hAnsi="Calibri"/>
          <w:bCs/>
          <w:sz w:val="22"/>
          <w:szCs w:val="22"/>
          <w:lang w:val="fr-FR"/>
        </w:rPr>
        <w:t xml:space="preserve"> sa reconnaissance au Gouvernement de la Barbade pour son excellent leadership de la CMC et son plaidoyer continu en faveur de cette question auprès de la communauté internationale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S’est réjoui de</w:t>
      </w:r>
      <w:r>
        <w:rPr>
          <w:rFonts w:eastAsia="Arial Unicode MS" w:cs="Gautami" w:ascii="Calibri" w:hAnsi="Calibri"/>
          <w:bCs/>
          <w:sz w:val="22"/>
          <w:szCs w:val="22"/>
          <w:lang w:val="fr-FR"/>
        </w:rPr>
        <w:t xml:space="preserve"> l’offre de soutien du Gouvernement de la Barbade en jouant un rôle consultatif auprès du nouveau président de la C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onvenu</w:t>
      </w:r>
      <w:r>
        <w:rPr>
          <w:rFonts w:eastAsia="Arial Unicode MS" w:cs="Gautami" w:ascii="Calibri" w:hAnsi="Calibri"/>
          <w:bCs/>
          <w:sz w:val="22"/>
          <w:szCs w:val="22"/>
          <w:lang w:val="fr-FR"/>
        </w:rPr>
        <w:t xml:space="preserve"> de maintenir le thème de l’</w:t>
      </w:r>
      <w:r>
        <w:rPr>
          <w:rFonts w:eastAsia="Arial Unicode MS" w:cs="Gautami" w:ascii="Calibri" w:hAnsi="Calibri"/>
          <w:sz w:val="22"/>
          <w:szCs w:val="22"/>
          <w:lang w:val="fr-FR"/>
        </w:rPr>
        <w:t>Initiative de la Mer des Caraïbes (IMC) et de la CMC comme un point récurrent de l’ordre du jour du COTED, eu égard à son importance pour le développement durable de la Caraïbe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sz w:val="22"/>
          <w:szCs w:val="22"/>
          <w:lang w:val="fr-FR"/>
        </w:rPr>
        <w:t>A aussi convenu</w:t>
      </w:r>
      <w:r>
        <w:rPr>
          <w:rFonts w:eastAsia="Arial Unicode MS" w:cs="Gautami" w:ascii="Calibri" w:hAnsi="Calibri"/>
          <w:sz w:val="22"/>
          <w:szCs w:val="22"/>
          <w:lang w:val="fr-FR"/>
        </w:rPr>
        <w:t xml:space="preserve"> de développer, en collaboration avec le COFCOR, des positions de coordination pour l’avancement de l’I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onvenu par ailleurs</w:t>
      </w:r>
      <w:r>
        <w:rPr>
          <w:rFonts w:eastAsia="Arial Unicode MS" w:cs="Gautami" w:ascii="Calibri" w:hAnsi="Calibri"/>
          <w:sz w:val="22"/>
          <w:szCs w:val="22"/>
          <w:lang w:val="fr-FR"/>
        </w:rPr>
        <w:t xml:space="preserve"> de poursuivre la question de la recherche scientifique à travers la collaboration régionale et internationale en matière de protection et d’utilisation durable des ressources maritimes, pour contribuer à la gestion de la Mer des Caraïbes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es conclusions suivantes, aussi adoptées par le COTED relativement à la question des océans, sont à la fois instructives et explicatives en ce qui concerne l’attention accrue prêtée à la gouvernance des océans dans la région et le créneau en train de se tailler pour une intervention et une représentation accrues de la CMC dans ce domaine, au profit des États membres. Le COTED,</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réaffirmé</w:t>
      </w:r>
      <w:r>
        <w:rPr>
          <w:rFonts w:eastAsia="Arial Unicode MS" w:cs="Gautami" w:ascii="Calibri" w:hAnsi="Calibri"/>
          <w:sz w:val="22"/>
          <w:szCs w:val="22"/>
          <w:lang w:val="fr-FR"/>
        </w:rPr>
        <w:t xml:space="preserve"> l’importance des océans pour le développement économique des États membres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fait appel à </w:t>
      </w:r>
      <w:r>
        <w:rPr>
          <w:rFonts w:eastAsia="Arial Unicode MS" w:cs="Gautami" w:ascii="Calibri" w:hAnsi="Calibri"/>
          <w:sz w:val="22"/>
          <w:szCs w:val="22"/>
          <w:lang w:val="fr-FR"/>
        </w:rPr>
        <w:t>la Communauté des Caraïbes à évaluer le travail de la Commission de la Mer des Caraïbes et à recommander des actions pour soutenir l’opérationnalisation de la Commission de la Mer des Caraïbes;</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recommandé vivement</w:t>
      </w:r>
      <w:r>
        <w:rPr>
          <w:rFonts w:eastAsia="Arial Unicode MS" w:cs="Gautami" w:ascii="Calibri" w:hAnsi="Calibri"/>
          <w:sz w:val="22"/>
          <w:szCs w:val="22"/>
          <w:lang w:val="fr-FR"/>
        </w:rPr>
        <w:t xml:space="preserve"> aux États membres de continuer à poursuivre les initiatives de gestion de leurs zones côtières et espaces maritimes à l’échelle nationale et sous-régionale, qui contribueraient à la gestion intégrée et à l’utilisation des ressources marines de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aussi recommandé </w:t>
      </w:r>
      <w:r>
        <w:rPr>
          <w:rFonts w:eastAsia="Arial Unicode MS" w:cs="Gautami" w:ascii="Calibri" w:hAnsi="Calibri"/>
          <w:bCs/>
          <w:sz w:val="22"/>
          <w:szCs w:val="22"/>
          <w:lang w:val="fr-FR"/>
        </w:rPr>
        <w:t xml:space="preserve">aux </w:t>
      </w:r>
      <w:r>
        <w:rPr>
          <w:rFonts w:eastAsia="Arial Unicode MS" w:cs="Gautami" w:ascii="Calibri" w:hAnsi="Calibri"/>
          <w:sz w:val="22"/>
          <w:szCs w:val="22"/>
          <w:lang w:val="fr-FR"/>
        </w:rPr>
        <w:t>États membres et au Secrétariat de la Communauté des Caraïbes dans la mesure du possible, d’établir des partenariats stratégiques avec des organisations régionales et internationales compétentes sur le thème  des océans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convenu </w:t>
      </w:r>
      <w:r>
        <w:rPr>
          <w:rFonts w:eastAsia="Arial Unicode MS" w:cs="Gautami" w:ascii="Calibri" w:hAnsi="Calibri"/>
          <w:sz w:val="22"/>
          <w:szCs w:val="22"/>
          <w:lang w:val="fr-FR"/>
        </w:rPr>
        <w:t>que le Groupe de travail reconstitué sur l’Environnement et le Développement durable, en collaboration avec les organismes compétents au niveau régional et international, dont l’UWI, le CCCCC et la société civile, ferait avancer la question des Océans et des Petits États insulaires en développement en préparation pour la Conférence Rio+20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noté</w:t>
      </w:r>
      <w:r>
        <w:rPr>
          <w:rFonts w:eastAsia="Arial Unicode MS" w:cs="Gautami" w:ascii="Calibri" w:hAnsi="Calibri"/>
          <w:sz w:val="22"/>
          <w:szCs w:val="22"/>
          <w:lang w:val="fr-FR"/>
        </w:rPr>
        <w:t xml:space="preserve"> que le Secrétariat a été chargé de communiquer la composition finale du Groupe de travail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aussi noté</w:t>
      </w:r>
      <w:r>
        <w:rPr>
          <w:rFonts w:eastAsia="Arial Unicode MS" w:cs="Gautami" w:ascii="Calibri" w:hAnsi="Calibri"/>
          <w:sz w:val="22"/>
          <w:szCs w:val="22"/>
          <w:lang w:val="fr-FR"/>
        </w:rPr>
        <w:t xml:space="preserve"> que les questions de pêche INN, de braconnage et de piratage sont des préoccupations majeures pour les pêcheurs de la région.</w:t>
      </w:r>
    </w:p>
    <w:p>
      <w:pPr>
        <w:pStyle w:val="Heading2"/>
        <w:rPr>
          <w:rFonts w:eastAsia="Arial Unicode MS"/>
          <w:sz w:val="22"/>
          <w:szCs w:val="22"/>
          <w:lang w:val="fr-FR"/>
        </w:rPr>
      </w:pPr>
      <w:bookmarkStart w:id="6" w:name="__RefHeading___Toc309147885"/>
      <w:bookmarkEnd w:id="6"/>
      <w:r>
        <w:rPr>
          <w:rFonts w:eastAsia="Arial Unicode MS"/>
          <w:lang w:val="fr-FR"/>
        </w:rPr>
        <w:t>Autres développements liés à la CMC</w:t>
      </w:r>
    </w:p>
    <w:p>
      <w:pPr>
        <w:pStyle w:val="Normal"/>
        <w:ind w:left="1079" w:hanging="0"/>
        <w:jc w:val="both"/>
        <w:rPr>
          <w:rFonts w:ascii="Calibri" w:hAnsi="Calibri" w:eastAsia="Arial Unicode MS" w:cs="Gautami"/>
          <w:u w:val="single"/>
          <w:lang w:val="fr-FR"/>
        </w:rPr>
      </w:pPr>
      <w:r>
        <w:rPr>
          <w:rFonts w:eastAsia="Arial Unicode MS" w:cs="Gautami" w:ascii="Calibri" w:hAnsi="Calibri"/>
          <w:bCs/>
          <w:sz w:val="22"/>
          <w:szCs w:val="22"/>
          <w:u w:val="single"/>
          <w:lang w:val="fr-FR"/>
        </w:rPr>
        <w:t>Invitation de l’Organisation pour l’Alimentation et l’Agriculture à la CMC pour assister à la V</w:t>
      </w:r>
      <w:r>
        <w:rPr>
          <w:rFonts w:eastAsia="Arial Unicode MS" w:cs="Gautami" w:ascii="Calibri" w:hAnsi="Calibri"/>
          <w:bCs/>
          <w:sz w:val="22"/>
          <w:szCs w:val="22"/>
          <w:u w:val="single"/>
          <w:vertAlign w:val="superscript"/>
          <w:lang w:val="fr-FR"/>
        </w:rPr>
        <w:t>e</w:t>
      </w:r>
      <w:r>
        <w:rPr>
          <w:rFonts w:eastAsia="Arial Unicode MS" w:cs="Gautami" w:ascii="Calibri" w:hAnsi="Calibri"/>
          <w:bCs/>
          <w:sz w:val="22"/>
          <w:szCs w:val="22"/>
          <w:u w:val="single"/>
          <w:lang w:val="fr-FR"/>
        </w:rPr>
        <w:t xml:space="preserve"> Session du Groupe consultatif scientifique (GCS) de la Commission des Pêches pour l'Atlantique Centre-Ouest (COPACO), du 27 au 29 octobre, au Mexique</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14 juillet 2011, la CMC a reçu, par l’intermédiaire du Secrétaire général de l’AEC, une invitation du Bureau sous-régional de l’Organisation des Nations Unies pour l’Alimentation et l’Agriculture (FAO), à la Barbade, pour assister à la V</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Session du Groupe consultatif scientifique (GCS) de la  Commission des Pêches pour l'Atlantique Centre-Ouest (COPACO), prévue du 27 au 29 octobre au Mexique (</w:t>
      </w:r>
      <w:r>
        <w:rPr>
          <w:rFonts w:eastAsia="Arial Unicode MS" w:cs="Gautami" w:ascii="Calibri" w:hAnsi="Calibri"/>
          <w:b/>
          <w:bCs/>
          <w:sz w:val="22"/>
          <w:szCs w:val="22"/>
          <w:lang w:val="fr-FR"/>
        </w:rPr>
        <w:t>Annexe V</w:t>
      </w:r>
      <w:r>
        <w:rPr>
          <w:rFonts w:eastAsia="Arial Unicode MS" w:cs="Gautami" w:ascii="Calibri" w:hAnsi="Calibri"/>
          <w:bCs/>
          <w:sz w:val="22"/>
          <w:szCs w:val="22"/>
          <w:lang w:val="fr-FR"/>
        </w:rPr>
        <w:t xml:space="preserve">). Le GST est un organe consultatif de la COPACO et la FAO considère ces deux entités comme des véhicules importants de promotion du développement durable et de la gestion de la pêche dans la région. L’objectif de la COPACO, tel qu’il est exprimé par la FAO, consiste à « promouvoir la conservation, la gestion et le développement efficaces des ressources biologiques marines de la zone de compétence de la Commission, conformément au Code de conduite pour une pêche responsable de la FAO et à aborder des problèmes communs de gestion et de développement de la pêche confrontés par les membres de la Commission ». La COPACO recherche une collaboration avec les entités régionales impliquées dans son domaine de compétence dans le cadre de l’exécution de son mandat.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Plusieurs facteurs, y compris des contraintes de ressources humaines, ont empêché la Commission d’assister à la V</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u GCS. Toutefois, il est notable que la Commission soit considérée comme une représentante légitime des intérêts de la Caraïbe dans le domaine de la pêche et cette reconnaissance doit être utilisée comme un des nombreux leviers permettant aux États membres de l’AEC d’agir immédiatement pour habiliter la CMC à répondre rapidement et efficacement à ces invitation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incombe à la Commission d’évaluer sérieusement son rôle représentatif, le consensus qui doit être à la base d’une telle représentation et les ressources  humaines, financières et techniques requises pour assumer cette fonction. Il n’est pas déraisonnable de suggérer qu’au fur et à mesure que la Commission avancera dans son travail, le nombre d’invitations, comme celle transmise à la CMC par la FAO, augmentera. La CMC doit être en mesure de répondre rapidement et efficacement à de telles demande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serait utile que la Commission étudie de façon plus détaillée les différents processus auxquels elle voudra participer, hiérarchise les divers processus et formule un mode de fonctionnement réaliste, comprenant des stratégies pour les différentes interventions et les ressources pertinentes à allouer, y compris les ressources humaines et financièr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ind w:left="1080" w:hanging="0"/>
        <w:jc w:val="both"/>
        <w:rPr>
          <w:rFonts w:ascii="Calibri" w:hAnsi="Calibri" w:eastAsia="Arial Unicode MS" w:cs="Gautami"/>
          <w:bCs/>
          <w:sz w:val="22"/>
          <w:szCs w:val="22"/>
          <w:u w:val="single"/>
          <w:lang w:val="fr-FR"/>
        </w:rPr>
      </w:pPr>
      <w:r>
        <w:rPr>
          <w:rFonts w:eastAsia="Arial Unicode MS" w:cs="Gautami" w:ascii="Calibri" w:hAnsi="Calibri"/>
          <w:bCs/>
          <w:sz w:val="22"/>
          <w:szCs w:val="22"/>
          <w:u w:val="single"/>
          <w:lang w:val="fr-FR"/>
        </w:rPr>
        <w:t>Création par l’UWI d’un Réseau inter-campus pour faciliter la mise en œuvre des engagements pris dans le cadre du Protocole d’accord AEC-UWI signé en avril 2011</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20 octobre 2011, le vice-chancelier de l’UWI, Professeur E. Nigel Harris, a informé le Secrétaire général de l’AEC – et la présidence de la CMC – que « l’UWI avait créé un réseau interne, inter-campus pour faciliter la réalisation de l’engagement de l’UWI dans le cadre du Protocole d’accord signé entre l’UWI et l’AEC en avril de cette année » (</w:t>
      </w:r>
      <w:r>
        <w:rPr>
          <w:rFonts w:eastAsia="Arial Unicode MS" w:cs="Gautami" w:ascii="Calibri" w:hAnsi="Calibri"/>
          <w:b/>
          <w:bCs/>
          <w:sz w:val="22"/>
          <w:szCs w:val="22"/>
          <w:lang w:val="fr-FR"/>
        </w:rPr>
        <w:t>Annexe VI</w:t>
      </w:r>
      <w:r>
        <w:rPr>
          <w:rFonts w:eastAsia="Arial Unicode MS" w:cs="Gautami" w:ascii="Calibri" w:hAnsi="Calibri"/>
          <w:bCs/>
          <w:sz w:val="22"/>
          <w:szCs w:val="22"/>
          <w:lang w:val="fr-FR"/>
        </w:rPr>
        <w:t>). Selon le vice-chancelier, le réseau créé a comme objectif d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rFonts w:ascii="Calibri" w:hAnsi="Calibri" w:eastAsia="Arial Unicode MS" w:cs="Gautami"/>
          <w:bCs/>
          <w:sz w:val="22"/>
          <w:szCs w:val="22"/>
          <w:lang w:val="fr-FR"/>
        </w:rPr>
      </w:pPr>
      <w:r>
        <w:rPr>
          <w:rFonts w:eastAsia="Arial Unicode MS" w:cs="Gautami" w:ascii="Calibri" w:hAnsi="Calibri"/>
          <w:bCs/>
          <w:sz w:val="22"/>
          <w:szCs w:val="22"/>
          <w:lang w:val="fr-FR"/>
        </w:rPr>
        <w:t>Fournir un moyen de communiquer aux employés intéressés de l’UWI les besoins et activités de l’Association des États de la Caraïbe et de la Commission de la Mer des Caraïbes afin qu’ils puissent participer plus efficacement auxdites activités et répondre aux besoins des deux entité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Fournir un moyen de mettre le personnel de l’UWI en contact avec les compétences requises pour aborder des questions particulières soulevées par les deux organisation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Fournir à l’AEC et à la CMC un moyen de prendre connaissance des compétences, de la recherche, des projets et des programmes d’enseignement disponibles à l’UWI susceptibles de répondre à leurs besoin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Promouvoir l’échange d’information et la coopération entre le personnel de l’UWI intéressé par la gouvernance des océans et des questions connex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vice-chancelier a chargé le Professeur Robin Mahon du CERMES de coordonner le réseau et de servir de point de contact technique entre l’UWI et l’AEC-CMC, aux fins du Protocole. La création du réseau UWI-AEC-CMC et la nomination du Professeur Mahon en tant que liaison technique entre les organisations pertinentes à cette fin sont des résultats tangibles du travail de la CMC, et offrent à cette dernière d’importantes opportunités pour faire avancer son travail. Plus spécifiquement, en tant que centre d’excellence dans plusieurs domaines, y compris la gestion des ressources naturelles, l’UWI offre à la CMC la possibilité d’accéder à une large gamme de ressources et de réseaux humains et techniques susceptibles de contribuer au travail de la Commission. De plus, les postes stratégiques occupés par le Professeur Mahon, aussi bien à l’UWI qu’au sein de la CMC, augmentent la possibilité pour la CMC d’accéder auxdites ressources. On propose que la CMC envisage d’urgence de mettre à profit le réseau UWI-AEC-CMC.</w:t>
      </w:r>
    </w:p>
    <w:p>
      <w:pPr>
        <w:pStyle w:val="Heading2"/>
        <w:rPr>
          <w:rFonts w:eastAsia="Arial Unicode MS"/>
          <w:lang w:val="fr-FR"/>
        </w:rPr>
      </w:pPr>
      <w:bookmarkStart w:id="7" w:name="__RefHeading___Toc309147886"/>
      <w:bookmarkEnd w:id="7"/>
      <w:r>
        <w:rPr>
          <w:rFonts w:eastAsia="Arial Unicode MS"/>
          <w:lang w:val="fr-FR"/>
        </w:rPr>
        <w:t>Questions et problèmes qui doivent être abordés par la CMC</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Si la Commission a fait des progrès en matière d’opérationnalisation et d’obtention d’une reconnaissance accrue en tant que mécanisme pertinent de gouvernance des océans dans la RGC, un certain nombre de problèmes qui se posent à la réalisation du plein potentiel de la Commission devront être abordés. Le plus urgent, et aussi le plus complexe de ces problèmes est sans doute le développement par la Commission du concept de zone spéciale, y compris ses implications financières et juridiques, qui représente l’impulsion sous-jacente de son mandat. Le rapport de la CMC, élaboré par l’AEC à l’attention du Secrétaire général de l’ONU, pour l’examen de la 65</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Session de l’AGNU, n’a pas réussi à exécuter le mandat, même s’il a présenté de manière claire et fidèle les progrès réalisés par la région dans des domaines spécifiques de la gestion maritime. Même si cette lacune existe dans la mise en œuvre par la CMC de la résolution de l’AGNU sur la Mer des Caraïbes, et pourrait échapper à une critique catégorique à ce stade, la Commission n’en étant qu’à ses débuts, on ne s’attend pas à ce qu’elle soit une situation définitiv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Aussi, au moment où la Commission continue de poursuivre son opérationnalisation et ses activités en vue de la gestion globale des Caraïbes, il conviendra toutefois d’accorder une attention appropriée au développement du concept de zone spéciale envisagé pour la Mer des Caraïbes. On propose donc que la Commission, dans la mesure du possible, fasse appel à l’ONU et aux autres processus multilatéraux, par exemple au niveau de l’Organisation maritime internationale (OMI), pour l’aider dans cette tâche. L’Australie par exemple, a pu obtenir gain de cause dans le domaine de la préservation et protection de son récif de la Grande Barrière à travers le processus de l’OMI. La Commission pourrait apprendre des leçons de cet exercice, y compris à travers une collaboration accrue avec le Gouvernement et le peuple du Commonwealth d’Australie. Il convient de noter que la </w:t>
      </w:r>
      <w:r>
        <w:rPr>
          <w:rFonts w:eastAsia="Arial Unicode MS" w:cs="Gautami" w:ascii="Calibri" w:hAnsi="Calibri"/>
          <w:bCs/>
          <w:sz w:val="22"/>
          <w:szCs w:val="22"/>
          <w:u w:val="single"/>
          <w:lang w:val="fr-FR"/>
        </w:rPr>
        <w:t xml:space="preserve">Règle 5 </w:t>
      </w:r>
      <w:r>
        <w:rPr>
          <w:rFonts w:eastAsia="Arial Unicode MS" w:cs="Gautami" w:ascii="Calibri" w:hAnsi="Calibri"/>
          <w:bCs/>
          <w:sz w:val="22"/>
          <w:szCs w:val="22"/>
          <w:lang w:val="fr-FR"/>
        </w:rPr>
        <w:t>des Statuts et Règles de fonctionnement de l’AEC promeut une telle interaction et la Commission est donc bien placée pour mettre en œuvre la recommandation pertinente.</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e besoin de procéder à la pleine opérationnalisation de la sous-commission juridique de la CMC –sous-structure à travers laquelle la Commission propose de traiter cette question particulière – est étroitement lié à ce travail. Des progrès dans ce domaine s’avèrent nécessaires pour compléter le travail des sous-commissions scientifique et technique et de Gouvernance, d’Information et de Sensibilisation du public ; aussi conviendra-t-il de le poursuivre de toute urgence.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est impératif que les entités régionales et sous-régionales identifiées pour exécuter différentes fonctions au sein de ces entités, à savoir la CARICOM et le Système d’Intégration centraméricaine (SICA), assument activement leur rôle de coprésident et exécutent leurs différentes fonctions. Il est proposé que l’Organisation des États de la Caraïbe orientale (OECO) et l’Organisation des États américains (OEA) soient aussi consultées au sujet d’un rôle éventuel dans les différentes sous-commissions. </w:t>
      </w:r>
      <w:r>
        <w:rPr>
          <w:rFonts w:eastAsia="Arial Unicode MS" w:cs="Calibri" w:ascii="Calibri" w:hAnsi="Calibri"/>
          <w:bCs/>
          <w:sz w:val="22"/>
          <w:szCs w:val="22"/>
          <w:lang w:val="fr-FR"/>
        </w:rPr>
        <w:t>L</w:t>
      </w:r>
      <w:r>
        <w:rPr>
          <w:rFonts w:eastAsia="Arial Unicode MS" w:cs="Gautami" w:ascii="Calibri" w:hAnsi="Calibri"/>
          <w:bCs/>
          <w:sz w:val="22"/>
          <w:szCs w:val="22"/>
          <w:lang w:val="fr-FR"/>
        </w:rPr>
        <w:t>’OEA, en particulier, a un rôle clé à jouer dans la mise en œuvre de la résolution, « </w:t>
      </w:r>
      <w:r>
        <w:rPr>
          <w:rFonts w:eastAsia="Arial Unicode MS" w:cs="Gautami" w:ascii="Calibri" w:hAnsi="Calibri"/>
          <w:bCs/>
          <w:i/>
          <w:sz w:val="22"/>
          <w:szCs w:val="22"/>
          <w:lang w:val="fr-FR"/>
        </w:rPr>
        <w:t>Appui aux travaux de la Commission de la Mer des Caraïbes »</w:t>
      </w:r>
      <w:r>
        <w:rPr>
          <w:rFonts w:eastAsia="Arial Unicode MS" w:cs="Gautami" w:ascii="Calibri" w:hAnsi="Calibri"/>
          <w:bCs/>
          <w:sz w:val="22"/>
          <w:szCs w:val="22"/>
          <w:lang w:val="fr-FR"/>
        </w:rPr>
        <w:t xml:space="preserve"> et doit donc être incorporée à la structure de gouvernance de la Commiss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Il est également important de rendre opérationnel le Bureau de la CMC et d’activer le Comité budgétaire. Ces deux entités, dont la première a été créée pour servir d’organe exécutif de la CMC, et la deuxième pour gérer ses ressources financières, sont essentielles au fonctionnement efficace de la CMC.  Le bureau exécutif de  la CMC – à savoir la Présidente (la Barbade), les deux Vice-présidents (le Guatemala et le Panama) et le Rapporteur (le Secrétariat de l’AEC) – oriente les activités de la CMC, y compris à travers des consultations avec l’ensemble des membres de la CMC. La structure est aussi essentielle dans la mesure où elle fournit un mécanisme à travers lequel les responsabilités de la présidence peuvent être partagées et à travers lequel la planification de la succession,  pour ce poste par exemple, peut être réalisé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Par conséquent, il est important que la Commission, dans le cadre de la planification de son travail futur, agisse fermement et rapidement pour activer l’ensemble du Bureau exécutif de la CMC.  Il serait également utile d’étudier cette question dans le contexte du renouvellement des membres à part entière de la CMC. Le mandat de la Barbade à la présidence de la CMC prend fin cette année, de même que les mandats des deux vice-présidents. Aussi, des candidats devront être identifiés pour occuper les différents postes. Il faudra aussi prendre en considération le statut des autres membres de la Commission en vue de pourvoir aux différents postes vacants des sous-commissions. La </w:t>
      </w:r>
      <w:r>
        <w:rPr>
          <w:rFonts w:eastAsia="Arial Unicode MS" w:cs="Gautami" w:ascii="Calibri" w:hAnsi="Calibri"/>
          <w:bCs/>
          <w:sz w:val="22"/>
          <w:szCs w:val="22"/>
          <w:u w:val="single"/>
          <w:lang w:val="fr-FR"/>
        </w:rPr>
        <w:t>Règle 16</w:t>
      </w:r>
      <w:r>
        <w:rPr>
          <w:rFonts w:eastAsia="Arial Unicode MS" w:cs="Gautami" w:ascii="Calibri" w:hAnsi="Calibri"/>
          <w:bCs/>
          <w:sz w:val="22"/>
          <w:szCs w:val="22"/>
          <w:lang w:val="fr-FR"/>
        </w:rPr>
        <w:t xml:space="preserve"> des Statuts et Règles de fonctionnement de la CMC, qui figure ci-dessous, pourrait être utile à l’étude de cette question par la Commiss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ind w:left="360" w:hanging="0"/>
        <w:jc w:val="both"/>
        <w:rPr>
          <w:rFonts w:ascii="Calibri" w:hAnsi="Calibri" w:cs="Gautami"/>
          <w:sz w:val="16"/>
          <w:szCs w:val="16"/>
          <w:u w:val="single"/>
          <w:lang w:val="fr-FR"/>
        </w:rPr>
      </w:pPr>
      <w:r>
        <w:rPr>
          <w:rFonts w:cs="Gautami" w:ascii="Calibri" w:hAnsi="Calibri"/>
          <w:bCs/>
          <w:sz w:val="16"/>
          <w:szCs w:val="16"/>
          <w:lang w:val="fr-FR"/>
        </w:rPr>
        <w:t>La Commission compte parmi ses membres les délégations officielles de l’Association, les membres pertinents du Groupe consultatif technique et d’autres personnes nommées par les Etats membres. Au moment de la nomination des membres de la Commission, les membres, membres associés et observateurs fondateurs tiendront compte du besoin d’assurer une composition pluridisciplinaire.</w:t>
      </w:r>
    </w:p>
    <w:p>
      <w:pPr>
        <w:pStyle w:val="Normal"/>
        <w:jc w:val="both"/>
        <w:rPr>
          <w:rFonts w:ascii="Calibri" w:hAnsi="Calibri" w:cs="Gautami"/>
          <w:b/>
          <w:b/>
          <w:bCs/>
          <w:sz w:val="16"/>
          <w:szCs w:val="16"/>
          <w:u w:val="single"/>
          <w:lang w:val="fr-FR"/>
        </w:rPr>
      </w:pPr>
      <w:r>
        <w:rPr>
          <w:rFonts w:cs="Gautami" w:ascii="Calibri" w:hAnsi="Calibri"/>
          <w:b/>
          <w:bCs/>
          <w:sz w:val="16"/>
          <w:szCs w:val="16"/>
          <w:u w:val="single"/>
          <w:lang w:val="fr-FR"/>
        </w:rPr>
      </w:r>
    </w:p>
    <w:p>
      <w:pPr>
        <w:pStyle w:val="HTMLPreformatted"/>
        <w:ind w:left="40" w:hanging="0"/>
        <w:jc w:val="both"/>
        <w:rPr>
          <w:rFonts w:ascii="Calibri" w:hAnsi="Calibri" w:cs="Gautami"/>
          <w:sz w:val="16"/>
          <w:szCs w:val="16"/>
          <w:lang w:val="fr-FR"/>
        </w:rPr>
      </w:pPr>
      <w:r>
        <w:rPr>
          <w:rFonts w:cs="Gautami" w:ascii="Calibri" w:hAnsi="Calibri"/>
          <w:sz w:val="16"/>
          <w:szCs w:val="16"/>
          <w:lang w:val="fr-FR"/>
        </w:rPr>
        <w:tab/>
        <w:t>1.      La Commission comprend quinze (15) membres :</w:t>
      </w:r>
    </w:p>
    <w:p>
      <w:pPr>
        <w:pStyle w:val="HTMLPreformatted"/>
        <w:ind w:left="40" w:hanging="0"/>
        <w:jc w:val="both"/>
        <w:rPr>
          <w:rFonts w:ascii="Calibri" w:hAnsi="Calibri" w:cs="Gautami"/>
          <w:sz w:val="16"/>
          <w:szCs w:val="16"/>
          <w:lang w:val="fr-FR"/>
        </w:rPr>
      </w:pPr>
      <w:r>
        <w:rPr>
          <w:rFonts w:cs="Gautami" w:ascii="Calibri" w:hAnsi="Calibri"/>
          <w:sz w:val="16"/>
          <w:szCs w:val="16"/>
          <w:lang w:val="fr-FR"/>
        </w:rPr>
      </w:r>
    </w:p>
    <w:p>
      <w:pPr>
        <w:pStyle w:val="HTMLPreformatted"/>
        <w:ind w:left="41" w:hanging="0"/>
        <w:jc w:val="both"/>
        <w:rPr/>
      </w:pPr>
      <w:r>
        <w:rPr>
          <w:rFonts w:eastAsia="Calibri" w:cs="Calibri" w:ascii="Calibri" w:hAnsi="Calibri"/>
          <w:sz w:val="16"/>
          <w:szCs w:val="16"/>
          <w:lang w:val="fr-FR"/>
        </w:rPr>
        <w:t xml:space="preserve">    </w:t>
      </w:r>
      <w:r>
        <w:rPr>
          <w:rFonts w:cs="Gautami" w:ascii="Calibri" w:hAnsi="Calibri"/>
          <w:sz w:val="16"/>
          <w:szCs w:val="16"/>
          <w:lang w:val="fr-FR"/>
        </w:rPr>
        <w:tab/>
        <w:t xml:space="preserve"> (i)    Dix (10) représentants des délégations nationales sélectionnées à tour de rôle sur la même base que le Bureau exécutif du Conseil des ministres comme suit :</w:t>
      </w:r>
    </w:p>
    <w:p>
      <w:pPr>
        <w:pStyle w:val="HTMLPreformatted"/>
        <w:ind w:left="400" w:hanging="0"/>
        <w:jc w:val="both"/>
        <w:rPr>
          <w:rFonts w:ascii="Calibri" w:hAnsi="Calibri" w:cs="Gautami"/>
          <w:b/>
          <w:b/>
          <w:bCs/>
          <w:sz w:val="16"/>
          <w:szCs w:val="16"/>
          <w:lang w:val="fr-FR"/>
        </w:rPr>
      </w:pPr>
      <w:r>
        <w:rPr>
          <w:rFonts w:cs="Gautami" w:ascii="Calibri" w:hAnsi="Calibri"/>
          <w:b/>
          <w:bCs/>
          <w:sz w:val="16"/>
          <w:szCs w:val="16"/>
          <w:lang w:val="fr-FR"/>
        </w:rPr>
      </w:r>
    </w:p>
    <w:p>
      <w:pPr>
        <w:pStyle w:val="HTMLPreformatted"/>
        <w:ind w:left="400" w:hanging="0"/>
        <w:jc w:val="both"/>
        <w:rPr/>
      </w:pPr>
      <w:r>
        <w:rPr>
          <w:rFonts w:cs="Gautami" w:ascii="Calibri" w:hAnsi="Calibri"/>
          <w:bCs/>
          <w:sz w:val="16"/>
          <w:szCs w:val="16"/>
          <w:lang w:val="fr-FR"/>
        </w:rPr>
        <w:tab/>
        <w:t>Deux (2) représentants nationaux des pays de la CARICOM</w:t>
      </w:r>
    </w:p>
    <w:p>
      <w:pPr>
        <w:pStyle w:val="HTMLPreformatted"/>
        <w:ind w:left="400" w:hanging="0"/>
        <w:jc w:val="both"/>
        <w:rPr/>
      </w:pPr>
      <w:r>
        <w:rPr>
          <w:rFonts w:cs="Gautami" w:ascii="Calibri" w:hAnsi="Calibri"/>
          <w:bCs/>
          <w:sz w:val="16"/>
          <w:szCs w:val="16"/>
          <w:lang w:val="fr-FR"/>
        </w:rPr>
        <w:tab/>
        <w:t>Deux (2) représentants nationaux des pays centraméricains</w:t>
      </w:r>
    </w:p>
    <w:p>
      <w:pPr>
        <w:pStyle w:val="HTMLPreformatted"/>
        <w:ind w:left="400" w:hanging="0"/>
        <w:jc w:val="both"/>
        <w:rPr/>
      </w:pPr>
      <w:r>
        <w:rPr>
          <w:rFonts w:cs="Gautami" w:ascii="Calibri" w:hAnsi="Calibri"/>
          <w:bCs/>
          <w:sz w:val="16"/>
          <w:szCs w:val="16"/>
          <w:lang w:val="fr-FR"/>
        </w:rPr>
        <w:tab/>
        <w:t>Deux (2) représentants nationaux des pays non groupés</w:t>
      </w:r>
    </w:p>
    <w:p>
      <w:pPr>
        <w:pStyle w:val="HTMLPreformatted"/>
        <w:ind w:left="400" w:hanging="0"/>
        <w:jc w:val="both"/>
        <w:rPr/>
      </w:pPr>
      <w:r>
        <w:rPr>
          <w:rFonts w:cs="Gautami" w:ascii="Calibri" w:hAnsi="Calibri"/>
          <w:bCs/>
          <w:sz w:val="16"/>
          <w:szCs w:val="16"/>
          <w:lang w:val="fr-FR"/>
        </w:rPr>
        <w:tab/>
        <w:t xml:space="preserve">Deux (2) représentants nationaux des membres associés </w:t>
      </w:r>
    </w:p>
    <w:p>
      <w:pPr>
        <w:pStyle w:val="HTMLPreformatted"/>
        <w:ind w:left="400" w:hanging="0"/>
        <w:jc w:val="both"/>
        <w:rPr>
          <w:rFonts w:ascii="Calibri" w:hAnsi="Calibri" w:cs="Gautami"/>
          <w:bCs/>
          <w:sz w:val="16"/>
          <w:szCs w:val="16"/>
          <w:lang w:val="fr-FR"/>
        </w:rPr>
      </w:pPr>
      <w:r>
        <w:rPr>
          <w:rFonts w:cs="Gautami" w:ascii="Calibri" w:hAnsi="Calibri"/>
          <w:bCs/>
          <w:sz w:val="16"/>
          <w:szCs w:val="16"/>
          <w:lang w:val="fr-FR"/>
        </w:rPr>
        <w:tab/>
        <w:t>Deux (2) représentants nationaux du Groupe de 3</w:t>
        <w:tab/>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jc w:val="both"/>
        <w:rPr/>
      </w:pPr>
      <w:r>
        <w:rPr>
          <w:rFonts w:cs="Gautami" w:ascii="Calibri" w:hAnsi="Calibri"/>
          <w:bCs/>
          <w:sz w:val="16"/>
          <w:szCs w:val="16"/>
          <w:lang w:val="fr-FR"/>
        </w:rPr>
        <w:t xml:space="preserve">Chacun assume un mandat de deux ans. Dans la sélection des représentants, les délégations nationales sont priées d’employer des critères qui accordent une priorité aux compétences économiques, juridiques, techniques, et en matière de sciences maritimes, facilitant ainsi la réalisation des objectifs pluridisciplinaires pour lesquels la Commission a été établie </w:t>
      </w:r>
      <w:r>
        <w:rPr>
          <w:rFonts w:cs="Gautami" w:ascii="Calibri" w:hAnsi="Calibri"/>
          <w:sz w:val="16"/>
          <w:szCs w:val="16"/>
          <w:lang w:val="fr-FR"/>
        </w:rPr>
        <w:t>;</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fr-FR"/>
        </w:rPr>
      </w:pPr>
      <w:r>
        <w:rPr>
          <w:rFonts w:cs="Gautami" w:ascii="Calibri" w:hAnsi="Calibri"/>
          <w:b/>
          <w:bCs/>
          <w:sz w:val="16"/>
          <w:szCs w:val="16"/>
          <w:lang w:val="fr-FR"/>
        </w:rPr>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fr-FR"/>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ab/>
        <w:tab/>
        <w:t xml:space="preserve">                  (ii)   Le Secrétaire général de l’Association</w:t>
      </w:r>
    </w:p>
    <w:p>
      <w:pPr>
        <w:pStyle w:val="TextBody"/>
        <w:tabs>
          <w:tab w:val="clear" w:pos="709"/>
          <w:tab w:val="left" w:pos="1335" w:leader="none"/>
        </w:tabs>
        <w:jc w:val="both"/>
        <w:rPr>
          <w:rFonts w:ascii="Calibri" w:hAnsi="Calibri" w:cs="Gautami"/>
          <w:b w:val="false"/>
          <w:b w:val="false"/>
          <w:bCs/>
          <w:sz w:val="16"/>
          <w:szCs w:val="16"/>
          <w:u w:val="single"/>
          <w:lang w:val="fr-FR"/>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iii)  la Commission économique pour l’Amérique latine et la Caraïbe</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iv) Trois (3) experts sur le thème, y compris des représentants du Groupe consultatif technique (GCT), nommés par le Secrétaire général après consultation avec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utami" w:ascii="Calibri" w:hAnsi="Calibri"/>
          <w:b w:val="false"/>
          <w:bCs/>
          <w:sz w:val="16"/>
          <w:szCs w:val="16"/>
          <w:lang w:val="fr-FR"/>
        </w:rPr>
        <w:tab/>
        <w:tab/>
        <w:t xml:space="preserve">             2.       Le Secrétariat assume les fonctions de Rapporteur de la Commission et coordonne les activités de celle-ci, en collaboration  avec la CEPALC ou toute autre entité désignée.</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fr-FR"/>
        </w:rPr>
      </w:pPr>
      <w:r>
        <w:rPr>
          <w:rFonts w:cs="Gautami" w:ascii="Calibri" w:hAnsi="Calibri"/>
          <w:b/>
          <w:bCs/>
          <w:sz w:val="16"/>
          <w:szCs w:val="16"/>
          <w:lang w:val="fr-FR"/>
        </w:rPr>
        <w:tab/>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utami" w:ascii="Calibri" w:hAnsi="Calibri"/>
          <w:b w:val="false"/>
          <w:bCs/>
          <w:sz w:val="16"/>
          <w:szCs w:val="16"/>
          <w:lang w:val="fr-FR"/>
        </w:rPr>
        <w:tab/>
        <w:tab/>
        <w:t xml:space="preserve">             3.      La Commission est présidée par un président, aidé par deux vice-présidents. Le président et les vice-présidents sont élus de leur propre droit et sont éligibles à une seule réélection.</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ab/>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On ne saurait trop insister sur le rôle du Comité budgétaire de la CMC. En effet, sans les ressources requises pour mettre en œuvre son travail, la CMC ne pourra fonctionner. Il est important que la première réunion de l’organe soit convoquée, et la présidente de la CMC travaille assidument avec le Secrétariat de l’AEC pour convenir d’une date appropriée pour convoquer cette réunion.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l’occasion de la VIII</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e la CMC, tenue le 23 janvier 2009, à Port d’Espagne, Trinité-et-Tobago, on a suggéré qu’il serait utile  de faire coïncider les réunions de cet organe avec celles du Bureau de la CMC, et aussi que les besoins financiers des différentes sous-commissions constituent un apport immédiat pour les délibérations du Comité budgétaire. Les principes juridiques ont déjà été établis pour orienter ce processus et les principes comptables et financiers complémentaires sont en train d’être finalisés. Toutefois, en règle générale, il conviendra d’établir des programmes de travail clairs, complétés par les différentes stratégies de  mobilisation de ressources.  Toutes ces propositions devront faire l’objet de délibérations et il faudra trouver un mode de fonctionnement viable pour les différentes structures de la CMC. Le solde budgétaire actuel de la CMC est d’environ </w:t>
      </w:r>
      <w:r>
        <w:rPr>
          <w:rFonts w:eastAsia="Arial Unicode MS" w:cs="Gautami" w:ascii="Calibri" w:hAnsi="Calibri"/>
          <w:b/>
          <w:bCs/>
          <w:sz w:val="22"/>
          <w:szCs w:val="22"/>
          <w:lang w:val="fr-FR"/>
        </w:rPr>
        <w:t>US$ 80. 000</w:t>
      </w:r>
      <w:r>
        <w:rPr>
          <w:rFonts w:eastAsia="Arial Unicode MS" w:cs="Gautami" w:ascii="Calibri" w:hAnsi="Calibri"/>
          <w:bCs/>
          <w:sz w:val="22"/>
          <w:szCs w:val="22"/>
          <w:lang w:val="fr-FR"/>
        </w:rPr>
        <w:t>. US$ 50. 000 de ce montant représente un don du Gouvernement de Turquie à la Commission, comme suite à des discussions entre les représentants de la CMC et le Représentant permanent de la Turquie près les Nations Unies à New York, lors de la mission de la CMC à New York et Washington.</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Il est important de traiter et de finaliser la question du Programme de travail de la CMC. Pour être clair, un consensus doit être atteint sur le travail que devra réaliser la Commission ainsi que les actions et les stratégies qu’il faudra élaborer pour réaliser ces objectifs. La Commission a déjà entrepris des actions sur la première question. Un projet de document, intitulé, « </w:t>
      </w:r>
      <w:r>
        <w:rPr>
          <w:rFonts w:eastAsia="Arial Unicode MS" w:cs="Gautami" w:ascii="Calibri" w:hAnsi="Calibri"/>
          <w:bCs/>
          <w:i/>
          <w:sz w:val="22"/>
          <w:szCs w:val="22"/>
          <w:lang w:val="fr-FR"/>
        </w:rPr>
        <w:t>Domaines d’action vers la Gestion durable de la Mer des Caraïbes : Projet de Programme de la CMC »,</w:t>
      </w:r>
      <w:r>
        <w:rPr>
          <w:rFonts w:eastAsia="Arial Unicode MS" w:cs="Gautami" w:ascii="Calibri" w:hAnsi="Calibri"/>
          <w:b/>
          <w:bCs/>
          <w:sz w:val="22"/>
          <w:szCs w:val="22"/>
          <w:lang w:val="fr-FR"/>
        </w:rPr>
        <w:t xml:space="preserve"> </w:t>
      </w:r>
      <w:r>
        <w:rPr>
          <w:rFonts w:eastAsia="Arial Unicode MS" w:cs="Gautami" w:ascii="Calibri" w:hAnsi="Calibri"/>
          <w:bCs/>
          <w:sz w:val="22"/>
          <w:szCs w:val="22"/>
          <w:lang w:val="fr-FR"/>
        </w:rPr>
        <w:t>(AEC/2008/CM.XIII/WP.003),</w:t>
      </w:r>
      <w:r>
        <w:rPr>
          <w:rFonts w:eastAsia="Arial Unicode MS" w:cs="Gautami" w:ascii="Calibri" w:hAnsi="Calibri"/>
          <w:b/>
          <w:bCs/>
          <w:sz w:val="22"/>
          <w:szCs w:val="22"/>
          <w:lang w:val="fr-FR"/>
        </w:rPr>
        <w:t xml:space="preserve"> </w:t>
      </w:r>
      <w:r>
        <w:rPr>
          <w:rFonts w:eastAsia="Arial Unicode MS" w:cs="Gautami" w:ascii="Calibri" w:hAnsi="Calibri"/>
          <w:bCs/>
          <w:sz w:val="22"/>
          <w:szCs w:val="22"/>
          <w:lang w:val="fr-FR"/>
        </w:rPr>
        <w:t>est le fruit d’une collaboration entre la CMC et la Commission économique pour l’Amérique latine et la Caraïbe de l’ONU, (CEPALC), Siège sous-régional, à Port d’Espagne, qui vise à exposer les principaux domaines de travail de la CMC (</w:t>
      </w:r>
      <w:r>
        <w:rPr>
          <w:rFonts w:eastAsia="Arial Unicode MS" w:cs="Gautami" w:ascii="Calibri" w:hAnsi="Calibri"/>
          <w:b/>
          <w:bCs/>
          <w:sz w:val="22"/>
          <w:szCs w:val="22"/>
          <w:lang w:val="fr-FR"/>
        </w:rPr>
        <w:t>Annexe VII</w:t>
      </w:r>
      <w:r>
        <w:rPr>
          <w:rFonts w:eastAsia="Arial Unicode MS" w:cs="Gautami" w:ascii="Calibri" w:hAnsi="Calibri"/>
          <w:bCs/>
          <w:sz w:val="22"/>
          <w:szCs w:val="22"/>
          <w:lang w:val="fr-FR"/>
        </w:rPr>
        <w:t>). Le Programme de travail a été adopté par le Conseil des Ministres à travers son Accord N</w:t>
      </w:r>
      <w:r>
        <w:rPr>
          <w:rFonts w:eastAsia="Arial Unicode MS" w:cs="Gautami" w:ascii="Calibri" w:hAnsi="Calibri"/>
          <w:bCs/>
          <w:sz w:val="22"/>
          <w:szCs w:val="22"/>
          <w:vertAlign w:val="superscript"/>
          <w:lang w:val="fr-FR"/>
        </w:rPr>
        <w:t>o</w:t>
      </w:r>
      <w:r>
        <w:rPr>
          <w:rFonts w:eastAsia="Arial Unicode MS" w:cs="Gautami" w:ascii="Calibri" w:hAnsi="Calibri"/>
          <w:bCs/>
          <w:sz w:val="22"/>
          <w:szCs w:val="22"/>
          <w:lang w:val="fr-FR"/>
        </w:rPr>
        <w:t xml:space="preserve"> 3/08 « </w:t>
      </w:r>
      <w:r>
        <w:rPr>
          <w:rFonts w:eastAsia="Arial Unicode MS" w:cs="Gautami" w:ascii="Calibri" w:hAnsi="Calibri"/>
          <w:bCs/>
          <w:i/>
          <w:sz w:val="22"/>
          <w:szCs w:val="22"/>
          <w:lang w:val="fr-FR"/>
        </w:rPr>
        <w:t>Accord adoptant les recommandations du Groupe de travail ad hoc sur les Documents de travail de la Commission sur la Mer des Caraïbes (CMC) »</w:t>
      </w:r>
      <w:r>
        <w:rPr>
          <w:rFonts w:eastAsia="Arial Unicode MS" w:cs="Gautami" w:ascii="Calibri" w:hAnsi="Calibri"/>
          <w:bCs/>
          <w:sz w:val="22"/>
          <w:szCs w:val="22"/>
          <w:lang w:val="fr-FR"/>
        </w:rPr>
        <w:t xml:space="preserve"> à l’occasion de la XIII</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u Conseil, tenue le 25 janvier 2008 à Panama, République du Panama.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e document établit trois (3) grands domaines de travail pour la Commission, à savoir (i) Gouvernance, (ii) Recherche scientifique et Collecte de données et (iii) Suivi, Rapports et Évaluation, et subdivise ensuite ces domaines de la manière suivante : domaines thématiques, activités, partenaires potentiels, personnes et entités responsables potentielles, indicateurs et produits. Toutefois, le Programme de travail adopté n’est pas accompagné d’un Plan d’action et de plus, le document, tout en étant utile en offrant une série de domaines d’activité éventuels  pour la CMC, manque de direction, de buts et objectifs clairs, d’un calendrier et d’un budget connexe. Un tel document est nécessaire pour permettre à la CMC de voir clairement une ébauche de son travail, de ses domaines prioritaires et des ressources requises pour réaliser ses différentes tâch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Sur la question des ressources, un plan précis de mobilisation des ressources s’avère nécessaire. Durant cette étape, les ressources de la Commission sont largement extrabudgétaires, dans la mesure où la Commission doit dépendre de la contribution d’acteurs externes pour appuyer son budget et son travail. Dans ce contexte, il serait utile que la Commission passe en revue la </w:t>
      </w:r>
      <w:r>
        <w:rPr>
          <w:rFonts w:eastAsia="Arial Unicode MS" w:cs="Gautami" w:ascii="Calibri" w:hAnsi="Calibri"/>
          <w:bCs/>
          <w:sz w:val="22"/>
          <w:szCs w:val="22"/>
          <w:u w:val="single"/>
          <w:lang w:val="fr-FR"/>
        </w:rPr>
        <w:t>Règle 6</w:t>
      </w:r>
      <w:r>
        <w:rPr>
          <w:rFonts w:eastAsia="Arial Unicode MS" w:cs="Gautami" w:ascii="Calibri" w:hAnsi="Calibri"/>
          <w:bCs/>
          <w:sz w:val="22"/>
          <w:szCs w:val="22"/>
          <w:lang w:val="fr-FR"/>
        </w:rPr>
        <w:t xml:space="preserve"> de ses Statuts et Règles de fonctionnement sur cette quest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HTMLPreformatted"/>
        <w:jc w:val="center"/>
        <w:rPr/>
      </w:pPr>
      <w:r>
        <w:rPr>
          <w:rFonts w:cs="Tahoma" w:ascii="Calibri" w:hAnsi="Calibri"/>
          <w:sz w:val="16"/>
          <w:szCs w:val="16"/>
          <w:u w:val="single"/>
          <w:lang w:val="fr-FR"/>
        </w:rPr>
        <w:t>Règle 6</w:t>
      </w:r>
    </w:p>
    <w:p>
      <w:pPr>
        <w:pStyle w:val="HTMLPreformatted"/>
        <w:jc w:val="center"/>
        <w:rPr>
          <w:rFonts w:ascii="Calibri" w:hAnsi="Calibri" w:cs="Tahoma"/>
          <w:sz w:val="16"/>
          <w:szCs w:val="16"/>
          <w:u w:val="single"/>
          <w:lang w:val="fr-FR"/>
        </w:rPr>
      </w:pPr>
      <w:r>
        <w:rPr>
          <w:rFonts w:cs="Tahoma" w:ascii="Calibri" w:hAnsi="Calibri"/>
          <w:sz w:val="16"/>
          <w:szCs w:val="16"/>
          <w:u w:val="single"/>
          <w:lang w:val="fr-FR"/>
        </w:rPr>
        <w:t>Ressources</w:t>
      </w:r>
    </w:p>
    <w:p>
      <w:pPr>
        <w:pStyle w:val="HTMLPreformatted"/>
        <w:jc w:val="both"/>
        <w:rPr>
          <w:rFonts w:ascii="Calibri" w:hAnsi="Calibri" w:cs="Tahoma"/>
          <w:sz w:val="16"/>
          <w:szCs w:val="16"/>
          <w:lang w:val="fr-FR"/>
        </w:rPr>
      </w:pPr>
      <w:r>
        <w:rPr>
          <w:rFonts w:cs="Tahoma" w:ascii="Calibri" w:hAnsi="Calibri"/>
          <w:sz w:val="16"/>
          <w:szCs w:val="16"/>
          <w:lang w:val="fr-FR"/>
        </w:rPr>
        <w:t>l. Parmi les ressources de la Commission figureront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 xml:space="preserve">(a) les contributions financières des membres et membres associés de l’Association selon des modalités établies par le Conseil des ministres ;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b) les contributions financières additionnelles qu’effectueront les membres et membres associés afin d’assurer la viabilité financière des programmes et activités de la Commission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c) les autres fonds reçus conformément aux principes et objectifs de la création de la Commission. Tous les dons seront canalisés par le biais du Secrétaire général ;  et</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d) les contributions non financières reçues conformément aux objectifs de la création de la Commission, approuvées par le Secrétaire général en consultation, le cas échéant, avec le président de la Commission.</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2. Le budget de la Commission sera établi par un Comité composé du Secrétaire général, du président et des vice-présidents, et de la CEPALC. Il sera présenté au Conseil du Fonds spécial pour ses commentaires.</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3. Dans la mobilisation des ressources nécessaires au financement des activités de la Commission conformément à l’Accord No.6/06, le Secrétaire général est autorisé par la présente à engager des discussions avec les banques de développement régionales, entités du secteur privé, agences multilatérales et autres sources qui seront identifié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a CMC ne peut pas fonctionner uniquement à base de ressources extrabudgétaires. Ce n’est pas un moyen viable pour la Commission de mener ses affaires.  Le fait de compter sur des ressources philanthropiques et de bailleurs de fonds obligera la Commission à maintenir une activité importante de mobilisation de ressources, qui, à elle seule peut être un exercice coûteux.  D’autres méthodes de financement, comme les cotisations des membres, devront être prises en compte, afin de permettre à la Commission de fonctionner de la façon prescrite par ses membr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Il conviendra aussi de prêter attention à la méthodologie employée par la Commission pour générer son rapport biennal à l’ONU, ainsi que le processus utilisé pour préparer le document. Il est maintenant très probable que ce problème particulier survienne dans le cas du rapport biennal que la CMC devra préparer à l’attention de l’Assemblée générale de l’OEA conformément à la Résolution AG/RES.20001 (XLI – 0/11). Dès l’origine de ce processus d’établissement de rapports, certains États membres ont exprimé leur préoccupation à l’égard de la manière de produire l’information pour le rapport, le manque de consultation durant le processus et le manque d’information liée à la transmission réelle du rapport. Ces situations se sont produites en dépit du fait que la question avait été portée à la connaissance de la CMC par la présidente, et qu’il avait été sollicité que les informations soient transmises par l’entremise du Secrétariat de l’AEC, entité responsable de la soumission du rapport.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existe un déficit de communication qui doit être surmonté afin d’assurer que tout problème éventuel concernant le rapport puisse être abordé et que le rapport soumis à l’ONU sur le travail de la Commission soit consensuel et facilite le suivi nécessaire de la résolution correspondante. Des assurances similaires sont requises pour le processus d’établissement de rapports pour l’OEA. Aussi, on propose comme solution possible à ce problème, la conception d’un format qui exposera les procédures à suivre, les personnes impliquées et le calendrier à suivre pour assurer la préparation et la soumission appropriée et opportune de ces rapports. </w:t>
      </w:r>
    </w:p>
    <w:p>
      <w:pPr>
        <w:pStyle w:val="Heading1"/>
        <w:rPr>
          <w:rFonts w:eastAsia="Arial Unicode MS"/>
          <w:lang w:val="fr-FR"/>
        </w:rPr>
      </w:pPr>
      <w:bookmarkStart w:id="8" w:name="__RefHeading___Toc309147887"/>
      <w:bookmarkEnd w:id="8"/>
      <w:r>
        <w:rPr>
          <w:rFonts w:eastAsia="Arial Unicode MS"/>
          <w:lang w:val="fr-FR"/>
        </w:rPr>
        <w:t>Propositions concernant la marche à suivre pour la CMC</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a Commission de la Mer des Caraïbes reste une composante essentielle, en pleine évolution du travail de l’AEC, même si elle manque cruellement de ressources. Toutefois, la Commission déploie ses efforts pour réaliser un but qui est étroitement lié au mandat des différentes Directions de l’AEC, fournir un point de mire pour la vision pan-caraïbe de l’AEC et une base pour les moyens d’existence durables des peuples de la Caraïbe et le développement durable de la région des Caraïbes. Ce rôle central de la CMC n’est pas souvent mis en évidence, au détriment des différents efforts pour promouvoir le développement durable de la région des Caraïbes. Si l’importance du mécanisme de la CMC ne peut être remise en cause, il est essentiel d’obtenir des ressources et un engagement des principaux acteurs afin de poursuivre les progrès considérables déjà réalisés par la CMC.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te fin, certaines conditions doivent être remplies afin que la Commission puisse obtenir le dynamisme dont elle a besoin pour poursuivre son travail. Les propositions suivantes, à mettre en œuvre à long, moyen et court terme, sont proposées dans l’ordre approprié en tant que contribution à ce sujet :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Actions en vue de l’adoption d’une Résolution améliorée de l’ONU qui exposera clairement, à l’attention de la communauté internationale, non seulement l’importance, les menaces pour et les vulnérabilités de la Mer des Caraïbes, mais aussi la nature de l’approche globale de la gestion requise pour sa bonne gouvernance, les grandes lignes du concept de zone spéciale, avec les implications financières et juridiques, qui s’avèrent nécessaires afin de préserver et de protéger l’écosystème fragile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Engagement à l’égard d’une résolution de l’OEA qui faciliterait le travail et à la longue la mise en œuvre de l’IMC au niveau hémisphérique, pour contribuer à la résolution globale de l’ONU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Discussion de l’utilité de charger la CMC de formuler une politique de gouvernance des océans pour la Région de la Grande Caraïbe (RG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Pleine opérationnalisation de la CMC, y compris à travers la pleine activation de tous les organes et sous-structures de la Commiss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Pleine activation du réseau UWI-CMC pour faciliter le travail de la CMC, y compris à travers un accès accru aux ressources financières, humaines et techniques de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Participation accrue des principales institutions régionales au travail de la CM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Mise à disposition de ressources consacrées au travail de la CMC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Suivi de la mission de l’AEC-CMC à New York et à Washington D.C. pour identifier des opportunités et concrétiser les différentes relations établie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a résolution de l’OEA sur la CMC, et notamment d’une stratégie pour sa mise en œuvre, y compris à travers la convocation d’un Symposium à Washington D.C. en janvier 2012, pour lequel un projet de document d’orientation sera diffusé pour l’examen et l’approbation des États membres (Annexe VIII)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s différents processus régionaux et multilatéraux auxquels pourrait participer la CMC afin d’identifier des domaines de coopération éventuels et des partenariats stratégiques, des modes de collaboration viables, ainsi que les ressources humaines et financières requise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Rédaction d’un Programme de travail ciblé pour la CMC, qui serait complété par un Plan d’action et une Stratégie de Mobilisation de Ressourc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Aperçu clair d’un mécanisme viable pour les rapports de la Commission à l’Assemblée générale de l’ONU et de l’OEA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Recueil d’informations et mise en réseau pour promouvoir l’IMC et le travail de la CMC à tous les niveaux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 xml:space="preserve">Discussion de la collaboration de la CMC au processus Rio+20 prévu du 4 au 6 juin 2012 à Rio de Janeiro, Brésil, en participant aux discussions émergentes sur l’économie bleue et les implications de cet accent pour le développement durable des océans, de l’économie et des moyens d’existence de la RGC ;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utilisation de la participation du Professeur Mahon, à la Conférence sur l’Utilisation durable des Océans en préparation pour Rio+20, qui se tiendra à Monaco, du 28 au 30 novembre 2011, pour inscrire une position régionale sur les impératifs de gouvernance des océans et l’utilisation durable des océans dans le but de contribuer au dialogue plus large à Rio et l’obtention d’une reconnaissance accrue de la CM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utilité de l’Exposition internationale Yeosu 2012, prévue du 12 mai au 12 août 2012, intitulée « Pour des côtes et des océans vivants », afin de décider d’une participation éventuelle de la CMC à l’exposit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Création d’un Secrétariat pour la CMC, doté au moins d’une personne technique pour diriger le travail de l’organism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et accord concernant la date de la XII</w:t>
      </w:r>
      <w:r>
        <w:rPr>
          <w:rFonts w:eastAsia="Arial Unicode MS" w:cs="Gautami" w:ascii="Calibri" w:hAnsi="Calibri"/>
          <w:b/>
          <w:bCs/>
          <w:sz w:val="22"/>
          <w:szCs w:val="22"/>
          <w:vertAlign w:val="superscript"/>
          <w:lang w:val="fr-FR"/>
        </w:rPr>
        <w:t>e</w:t>
      </w:r>
      <w:r>
        <w:rPr>
          <w:rFonts w:eastAsia="Arial Unicode MS" w:cs="Gautami" w:ascii="Calibri" w:hAnsi="Calibri"/>
          <w:b/>
          <w:bCs/>
          <w:sz w:val="22"/>
          <w:szCs w:val="22"/>
          <w:lang w:val="fr-FR"/>
        </w:rPr>
        <w:t xml:space="preserve"> Réunion de la CMC.</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Heading2"/>
        <w:rPr>
          <w:rFonts w:eastAsia="Arial Unicode MS"/>
          <w:lang w:val="fr-FR"/>
        </w:rPr>
      </w:pPr>
      <w:r>
        <w:rPr>
          <w:rFonts w:eastAsia="Arial Unicode MS"/>
          <w:lang w:val="fr-FR"/>
        </w:rPr>
        <w:tab/>
      </w:r>
    </w:p>
    <w:p>
      <w:pPr>
        <w:pStyle w:val="Heading2"/>
        <w:rPr>
          <w:rFonts w:eastAsia="Arial Unicode MS"/>
          <w:lang w:val="fr-FR"/>
        </w:rPr>
      </w:pPr>
      <w:bookmarkStart w:id="9" w:name="__RefHeading___Toc309147888"/>
      <w:bookmarkEnd w:id="9"/>
      <w:r>
        <w:rPr>
          <w:rFonts w:eastAsia="Arial Unicode MS"/>
          <w:lang w:val="fr-FR"/>
        </w:rPr>
        <w:t>Actions requis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En règle générale, des actions ciblées, concrètes, cohérentes et opportunes sont nécessaires pour faciliter le travail de la CMC. Plus spécifiquement, l’engagement des membres de la Commission et des États membres de l’AEC s’avère nécessaire, y compris à travers l’offre de soutien politique et la mise à disposition de ressources humaines, financières et techniques qu’utilisera la Commission dans l’exercice de son travail. Des partenariats, en particulier, sont requis pour mettre en œuvre le mandat de la CMC et réaliser l’objectif de l’IMC. De tels partenariats font partie intégrante des différents accords de coopération conclus par la CMC et l’AEC dans son ensemble. Il est proposé que le travail de la CMC ne soit pas relégué  à la vision périphérique de l’AEC mais devienne un domaine prioritaire de son existence étant donné l’importance de la Mer des Caraïbes, l’espace marin qu’elle vise à protéger, les moyens d’existence durables des peuples de la Caraïbe et le développement durable de la région des Caraïbe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la création du Secrétariat de la CMC, en vue de faciliter son travail est un bon point de départ.</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pBdr>
          <w:bottom w:val="single" w:sz="12" w:space="1" w:color="000000"/>
        </w:pBdr>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eastAsia="Arial Unicode MS"/>
          <w:lang w:val="fr-FR"/>
        </w:rPr>
      </w:pPr>
      <w:r>
        <w:rPr>
          <w:rFonts w:eastAsia="Arial Unicode MS"/>
          <w:lang w:val="fr-FR"/>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La XI</w:t>
      </w:r>
      <w:r>
        <w:rPr>
          <w:vertAlign w:val="superscript"/>
          <w:lang w:val="fr-FR"/>
        </w:rPr>
        <w:t>e</w:t>
      </w:r>
      <w:r>
        <w:rPr>
          <w:lang w:val="fr-FR"/>
        </w:rPr>
        <w:t xml:space="preserve"> Réunion ordinaire du Conseil des ministres de l’AEC, à travers son Accord ministériel 6/06, paragraphe 2, a convenu que « le mandat de la Commission de suivi consistera à réaliser la planification stratégique et le travail technique de suivi pour la promotion de l’Initiative de la Mer des Caraïbes et l’élaboration d’un programme de travail pratique et orienté vers l’action en vue du développement continu et de la mise en œuvre de l’Initiative, en tenant compte du travail déjà entrepris par le GCT et les autres acteurs régionaux compétents ».</w:t>
      </w:r>
    </w:p>
  </w:footnote>
  <w:footnote w:id="3">
    <w:p>
      <w:pPr>
        <w:pStyle w:val="Footnote"/>
        <w:jc w:val="both"/>
        <w:rPr/>
      </w:pPr>
      <w:r>
        <w:rPr>
          <w:rStyle w:val="FootnoteCharacters"/>
        </w:rPr>
        <w:footnoteRef/>
      </w:r>
      <w:r>
        <w:rPr>
          <w:lang w:val="fr-FR"/>
        </w:rPr>
        <w:t xml:space="preserve"> </w:t>
      </w:r>
      <w:r>
        <w:rPr>
          <w:lang w:val="fr-FR"/>
        </w:rPr>
        <w:t>Sigle du Groupe technique consultatif ou Groupe de travail d’experts, c’-à-d.  le groupe d’experts techniques créé par l’AEC dans le contexte du ACS/2003/TAG.1/INF.001  pour orienter le développement technique et politique de l’IMC.</w:t>
      </w:r>
    </w:p>
  </w:footnote>
  <w:footnote w:id="4">
    <w:p>
      <w:pPr>
        <w:pStyle w:val="Footnote"/>
        <w:jc w:val="both"/>
        <w:rPr/>
      </w:pPr>
      <w:r>
        <w:rPr>
          <w:rStyle w:val="FootnoteCharacters"/>
        </w:rPr>
        <w:footnoteRef/>
      </w:r>
      <w:r>
        <w:rPr>
          <w:lang w:val="fr-FR"/>
        </w:rPr>
        <w:t xml:space="preserve"> </w:t>
      </w:r>
      <w:r>
        <w:rPr>
          <w:lang w:val="fr-FR"/>
        </w:rPr>
        <w:t>La Déclaration de Panama, paragraphe 19 (a) à (g) explique clairement ce sentiment.</w:t>
      </w:r>
    </w:p>
  </w:footnote>
  <w:footnote w:id="5">
    <w:p>
      <w:pPr>
        <w:pStyle w:val="Footnote"/>
        <w:jc w:val="both"/>
        <w:rPr/>
      </w:pPr>
      <w:r>
        <w:rPr>
          <w:rStyle w:val="FootnoteCharacters"/>
        </w:rPr>
        <w:footnoteRef/>
      </w:r>
      <w:r>
        <w:rPr>
          <w:lang w:val="fr-FR"/>
        </w:rPr>
        <w:t xml:space="preserve"> </w:t>
      </w:r>
      <w:r>
        <w:rPr>
          <w:lang w:val="fr-FR"/>
        </w:rPr>
        <w:t xml:space="preserve">Les décisions 3 (Conseil des ministres) et 6 (Groupe de suivi présidentiel) de l’Accord 6/06 du Conseil des ministres exposent les principales exigences en matière de soumission de rapports par la présidence de la CMC. Il convient de noter que le Groupe de suivi présidentiel a été proposé mais n’a jamais été cré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9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011896094" r:id="rId1"/>
      </w:object>
    </w:r>
    <w:r>
      <w:rPr>
        <w:lang w:val="es-ES"/>
      </w:rPr>
      <w:tab/>
    </w:r>
    <w:r>
      <w:rPr>
        <w:b/>
        <w:lang w:val="es-ES"/>
      </w:rPr>
      <w:t>ACS/2013/CARIB.SEA.XII/INF.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1078"/>
        </w:tabs>
        <w:ind w:left="107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Candar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sz w:val="22"/>
      <w:szCs w:val="22"/>
    </w:rPr>
  </w:style>
  <w:style w:type="character" w:styleId="WW8Num1z2">
    <w:name w:val="WW8Num1z2"/>
    <w:qFormat/>
    <w:rPr>
      <w:sz w:val="22"/>
      <w:u w:val="none"/>
    </w:rPr>
  </w:style>
  <w:style w:type="character" w:styleId="WW8Num2z0">
    <w:name w:val="WW8Num2z0"/>
    <w:qFormat/>
    <w:rPr>
      <w:rFonts w:ascii="Symbol" w:hAnsi="Symbol" w:cs="Symbol"/>
      <w:b w:val="false"/>
      <w:bCs w:val="false"/>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bCs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Arial"/>
      <w:b/>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0:00Z</dcterms:created>
  <dc:creator>nparris</dc:creator>
  <dc:description/>
  <cp:keywords/>
  <dc:language>en-US</dc:language>
  <cp:lastModifiedBy>ngeorge</cp:lastModifiedBy>
  <cp:lastPrinted>2011-11-11T17:02:00Z</cp:lastPrinted>
  <dcterms:modified xsi:type="dcterms:W3CDTF">2013-01-14T19:41:00Z</dcterms:modified>
  <cp:revision>5</cp:revision>
  <dc:subject/>
  <dc:title>Structure:</dc:title>
</cp:coreProperties>
</file>