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jc w:val="center"/>
        <w:rPr>
          <w:rFonts w:ascii="Constantia" w:hAnsi="Constantia" w:cs="Courier New"/>
          <w:b/>
          <w:b/>
          <w:sz w:val="24"/>
          <w:szCs w:val="24"/>
          <w:u w:val="single"/>
          <w:lang w:val="es-ES"/>
        </w:rPr>
      </w:pPr>
      <w:r>
        <w:rPr>
          <w:rFonts w:cs="Courier New" w:ascii="Constantia" w:hAnsi="Constantia"/>
          <w:b/>
          <w:sz w:val="24"/>
          <w:szCs w:val="24"/>
          <w:u w:val="single"/>
          <w:lang w:val="es-ES"/>
        </w:rPr>
        <w:t>AIDE MEMOIRE</w:t>
      </w:r>
    </w:p>
    <w:p>
      <w:pPr>
        <w:pStyle w:val="Header"/>
        <w:jc w:val="center"/>
        <w:rPr/>
      </w:pPr>
      <w:r>
        <w:rPr>
          <w:rFonts w:cs="Courier New" w:ascii="Constantia" w:hAnsi="Constantia"/>
          <w:b/>
          <w:sz w:val="24"/>
          <w:szCs w:val="24"/>
          <w:u w:val="single"/>
          <w:lang w:val="fr-FR"/>
        </w:rPr>
        <w:t xml:space="preserve">Opérationnalisation de la Commission de la mer des Caraïbes : </w:t>
      </w:r>
    </w:p>
    <w:p>
      <w:pPr>
        <w:pStyle w:val="Header"/>
        <w:jc w:val="center"/>
        <w:rPr>
          <w:rFonts w:ascii="Constantia" w:hAnsi="Constantia" w:cs="Courier New"/>
          <w:b/>
          <w:b/>
          <w:sz w:val="24"/>
          <w:szCs w:val="24"/>
          <w:u w:val="single"/>
          <w:lang w:val="fr-FR"/>
        </w:rPr>
      </w:pPr>
      <w:r>
        <w:rPr>
          <w:rFonts w:cs="Courier New" w:ascii="Constantia" w:hAnsi="Constantia"/>
          <w:b/>
          <w:sz w:val="24"/>
          <w:szCs w:val="24"/>
          <w:u w:val="single"/>
          <w:lang w:val="fr-FR"/>
        </w:rPr>
        <w:t xml:space="preserve">Implications du Plan d’action stratégique du CLME </w:t>
      </w:r>
    </w:p>
    <w:p>
      <w:pPr>
        <w:pStyle w:val="Normal"/>
        <w:autoSpaceDE w:val="false"/>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autoSpaceDE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autoSpaceDE w:val="false"/>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autoSpaceDE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jc w:val="center"/>
        <w:rPr>
          <w:rFonts w:ascii="Constantia" w:hAnsi="Constantia" w:cs="Courier New"/>
          <w:b/>
          <w:b/>
          <w:sz w:val="24"/>
          <w:szCs w:val="24"/>
          <w:u w:val="single"/>
          <w:lang w:val="es-ES"/>
        </w:rPr>
      </w:pPr>
      <w:r>
        <w:rPr>
          <w:rFonts w:cs="Courier New" w:ascii="Constantia" w:hAnsi="Constantia"/>
          <w:b/>
          <w:sz w:val="24"/>
          <w:szCs w:val="24"/>
          <w:u w:val="single"/>
          <w:lang w:val="es-ES"/>
        </w:rPr>
        <w:t>AIDE MEMOIRE</w:t>
      </w:r>
    </w:p>
    <w:p>
      <w:pPr>
        <w:pStyle w:val="Header"/>
        <w:jc w:val="center"/>
        <w:rPr/>
      </w:pPr>
      <w:r>
        <w:rPr>
          <w:rFonts w:cs="Courier New" w:ascii="Constantia" w:hAnsi="Constantia"/>
          <w:b/>
          <w:sz w:val="24"/>
          <w:szCs w:val="24"/>
          <w:u w:val="single"/>
          <w:lang w:val="fr-FR"/>
        </w:rPr>
        <w:t xml:space="preserve">Opérationnalisation de la Commission de la mer des Caraïbes : </w:t>
      </w:r>
    </w:p>
    <w:p>
      <w:pPr>
        <w:pStyle w:val="Header"/>
        <w:jc w:val="center"/>
        <w:rPr>
          <w:rFonts w:ascii="Constantia" w:hAnsi="Constantia" w:cs="Courier New"/>
          <w:b/>
          <w:b/>
          <w:sz w:val="24"/>
          <w:szCs w:val="24"/>
          <w:u w:val="single"/>
          <w:lang w:val="fr-FR"/>
        </w:rPr>
      </w:pPr>
      <w:r>
        <w:rPr>
          <w:rFonts w:cs="Courier New" w:ascii="Constantia" w:hAnsi="Constantia"/>
          <w:b/>
          <w:sz w:val="24"/>
          <w:szCs w:val="24"/>
          <w:u w:val="single"/>
          <w:lang w:val="fr-FR"/>
        </w:rPr>
        <w:t xml:space="preserve">Implications du Plan d’action stratégique du CLME </w:t>
      </w:r>
    </w:p>
    <w:p>
      <w:pPr>
        <w:pStyle w:val="Normal"/>
        <w:autoSpaceDE w:val="false"/>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autoSpaceDE w:val="false"/>
        <w:jc w:val="both"/>
        <w:rPr/>
      </w:pPr>
      <w:r>
        <w:rPr>
          <w:rFonts w:cs="Times New Roman" w:ascii="Times New Roman" w:hAnsi="Times New Roman"/>
          <w:sz w:val="24"/>
          <w:szCs w:val="24"/>
          <w:lang w:val="fr-FR"/>
        </w:rPr>
        <w:t xml:space="preserve">Le rôle de la Commission de la mer des Caraïbes en tant qu’interface de   gouvernance des océans pour la région de la Grande Caraïbe  est mis en question par l’Unité de coordination du Projet de grand écosystème marin de la Caraïbe  (CLME). Ceci pourrait avoir de sérieuses conséquences pour le travail de la CMC  et son opérationnalisation à court term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a Commission de la mer des Caraïbes a travaillé sans relâche pour s’acquitter de son  mandat fondamental : faire en sorte que la mer des Caraïbes soit internationalement reconnue et déclarée “Zone spéciale” dans la perspective du développement durable, une action connue sous le nom d’Initiative pour la mer des Caraïbes (CSI). Jusqu’à présent, la Commission a progressé de manière significative en parvenant à attirer l’attention de la communauté internationale sur la mer des Caraïbes, à gagner son soutien, et à lui faire prendre conscience des problèmes actuels et futurs qui menacent la santé et le bien-être de cette importante ressource et des peuples de la Région de la Grande Caraïbe qui en dépendent.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un de ces problèmes a été mis en lumière pendant la mission de la CMC à Washington D.C. en Mars 2010 : il faut que les Etats membre de l’AEC expriment  leur soutien à la Commission de la mer des Caraïbes et à son travail. C’est à cette fin, et pour s’assurer la reconnaissance politique des Etats membres, que la  Commission de la mer des Caraïbes a révisé son approche stratégiqu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À cette date, la Communauté des Caraïbes et le Système d’intégration centraméricain </w:t>
      </w:r>
      <w:r>
        <w:rPr>
          <w:rFonts w:cs="Times New Roman" w:ascii="Times New Roman" w:hAnsi="Times New Roman"/>
          <w:color w:val="000000"/>
          <w:sz w:val="24"/>
          <w:szCs w:val="24"/>
          <w:lang w:val="fr-FR"/>
        </w:rPr>
        <w:t>(SICA)</w:t>
      </w:r>
      <w:r>
        <w:rPr>
          <w:rFonts w:cs="Times New Roman" w:ascii="Times New Roman" w:hAnsi="Times New Roman"/>
          <w:sz w:val="24"/>
          <w:szCs w:val="24"/>
          <w:lang w:val="fr-FR"/>
        </w:rPr>
        <w:t xml:space="preserve"> ont manifesté séparément leur soutien à la CMC et reconnu l’importance de la mer des Caraïbes. Au Troisième Sommet CARICOM-SICA tenu en août 2011, les deux parties ont reconnu l’importance de</w:t>
      </w:r>
      <w:r>
        <w:rPr>
          <w:rFonts w:cs="Times New Roman" w:ascii="Times New Roman" w:hAnsi="Times New Roman"/>
          <w:color w:val="000000"/>
          <w:sz w:val="24"/>
          <w:szCs w:val="24"/>
          <w:lang w:val="fr-FR"/>
        </w:rPr>
        <w:t xml:space="preserve"> la mer des Caraïbes, qui constitue une ressource fondamentale pour le développement économique et un moyen de subsistance pour le bien-être futur des peuples des deux sous-régions, et elles ont convenu de continuer à soutenir les efforts de l’AEC pour concevoir et mettre en œuvre des initiatives régionales visant à protéger et préserver ce patrimoine.</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autoSpaceDE w:val="false"/>
        <w:jc w:val="both"/>
        <w:rPr/>
      </w:pPr>
      <w:r>
        <w:rPr>
          <w:rFonts w:cs="Times New Roman" w:ascii="Times New Roman" w:hAnsi="Times New Roman"/>
          <w:sz w:val="24"/>
          <w:szCs w:val="24"/>
          <w:lang w:val="fr-FR"/>
        </w:rPr>
        <w:t>La gestion durable des ressources biologiques marines communes du projet de Grand écosystème marin des Caraïbes (CLME) et des régions adjacentes, connu sous le nom de projet CLME, a pour objet d’aider les pays y prenant part  à améliorer la gestion de leurs ressources biologiques marines communes grâce à une approche de la gestion basée sur les écosystèmes</w:t>
      </w:r>
      <w:r>
        <w:rPr>
          <w:rFonts w:cs="Times New Roman" w:ascii="Times New Roman" w:hAnsi="Times New Roman"/>
          <w:color w:val="000000"/>
          <w:sz w:val="24"/>
          <w:szCs w:val="24"/>
          <w:lang w:val="fr-FR"/>
        </w:rPr>
        <w:t xml:space="preserve"> (EBM). Ce projet, financé par le </w:t>
      </w:r>
      <w:r>
        <w:rPr>
          <w:rFonts w:cs="Times New Roman" w:ascii="Times New Roman" w:hAnsi="Times New Roman"/>
          <w:sz w:val="24"/>
          <w:szCs w:val="24"/>
          <w:lang w:val="fr-FR"/>
        </w:rPr>
        <w:t>Fonds pour l’environnement mondial (FEM</w:t>
      </w:r>
      <w:r>
        <w:rPr>
          <w:rFonts w:cs="Times New Roman" w:ascii="Times New Roman" w:hAnsi="Times New Roman"/>
          <w:color w:val="000000"/>
          <w:sz w:val="24"/>
          <w:szCs w:val="24"/>
          <w:lang w:val="fr-FR"/>
        </w:rPr>
        <w:t xml:space="preserve">), en est au stade final d’élaboration de son  </w:t>
      </w:r>
      <w:r>
        <w:rPr>
          <w:rFonts w:cs="Times New Roman" w:ascii="Times New Roman" w:hAnsi="Times New Roman"/>
          <w:sz w:val="24"/>
          <w:szCs w:val="24"/>
          <w:lang w:val="fr-FR"/>
        </w:rPr>
        <w:t>Programme</w:t>
      </w:r>
      <w:r>
        <w:rPr>
          <w:rFonts w:cs="Times New Roman" w:ascii="Times New Roman" w:hAnsi="Times New Roman"/>
          <w:color w:val="000000"/>
          <w:sz w:val="24"/>
          <w:szCs w:val="24"/>
          <w:lang w:val="fr-FR"/>
        </w:rPr>
        <w:t xml:space="preserve"> d’a</w:t>
      </w:r>
      <w:r>
        <w:rPr>
          <w:rFonts w:cs="Times New Roman" w:ascii="Times New Roman" w:hAnsi="Times New Roman"/>
          <w:sz w:val="24"/>
          <w:szCs w:val="24"/>
          <w:lang w:val="fr-FR"/>
        </w:rPr>
        <w:t>ction stratégique (PAS) qui doit recevoir l’aval politique des pays de la région de la Grande Caraïbe. Le FEM a exigé du CLME l’élaboration d’un PAS qui constituera la base de la prochaine phase du projet CLME.</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Le PAS est conçu comme une feuille de route agréée montrant quelle est l’approche de la gouvernance des océans pour les ressources biologiques marines que la région adoptera au cours de la prochaine période de 5 à 15 ans- On peut donc s’attendre à ce que la CMC  joue un rôle de premier plan dans les dispositions institutionnelles qui en découleront. Les pays participant au CLME sont Antigua, les  Bahamas, la Barbade, le Belize, le Brésil, la Colombie, le Costa Rica, Cuba, la Dominique, la République dominicaine, Grenade, le Guatemala, la Guyana, Haïti, le Honduras, la Jamaïque, le Mexique, le Nicaragua, Panama, St. Kitts-et-Nevis, Sainte-Lucie, Saint-Vincent-et-les Grenadines, le Suriname, Trinité-et-Tobago et le Venezuela.</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Il convient de remarquer que tous les pays qui prennent part au projet CLME, sauf un, sont membres de l’Association des Etats de la Caraïbe et de la CMC.</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es consultations réalisées dans le cadre du projet CLME pour proposer un cadre de gouvernance régionale désignaient la CMC comme étant le principal mécanisme régional pour la politique de gouvernance des océans. Le rapport recommandait une série d’actions et de financements associés basés sur la </w:t>
      </w:r>
      <w:r>
        <w:rPr>
          <w:rFonts w:cs="Times New Roman" w:ascii="Times New Roman" w:hAnsi="Times New Roman"/>
          <w:b/>
          <w:i/>
          <w:sz w:val="24"/>
          <w:szCs w:val="24"/>
          <w:lang w:val="fr-FR"/>
        </w:rPr>
        <w:t xml:space="preserve">Proposition pour l’opérationnalisation de la CMC </w:t>
      </w:r>
      <w:r>
        <w:rPr>
          <w:rFonts w:cs="Times New Roman" w:ascii="Times New Roman" w:hAnsi="Times New Roman"/>
          <w:sz w:val="24"/>
          <w:szCs w:val="24"/>
          <w:lang w:val="fr-FR"/>
        </w:rPr>
        <w:t>mise au point par cette dernière</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et approuvée à la XVI réunion ordinaire du Conseil des Ministres de l’AEC en janvier</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2011. Il décrivait aussi le processus de  développement de la CMC, incluant la consultation d’experts sur son opérationnalisation qui eut lieu en juillet 2010 ; à cette occasion, son rôle, tel qu’il a été décrit auparavant, avait été débattu et approuvé par la majorité des organisations régionales de  la région de la Grande Caraïbe concernées par la question des océans.</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Pourtant, le PAS tel qu’il est rédigé à l‘heure actuelle ne désigne pas la CMC comme étant le mécanisme pouvant assumer une politique globale dans la région de la Grande Caraïbe et ne prévoit aucun financement pour faciliter l’opérationnalisation de la CMC et lui permettre de s’acquitter efficacement de son mandat. Le PAS reconnaît la nécessité d’un mécanisme de ce type, mais omet de désigner l’organisme chargé d’assumer ce rôle. Or on sait très bien que dans la Région de la Grande Caraïbe il n’existe aucun autre mécanisme doté du mandat ou des compétences permettant d’assumer ce rôle.  Si cette lacune n’est pas comblée et si la CMC n’est pas désignée à cette fin, c’est l’Unité de coordination du Projet CLME (UCP) qui devra s’en charger pour la prochaine phase du projet qui s’étendra 5 ans. Il convient de noter que ce  rôle n’entre pas dans le cadre du  mandat et des compétences de l’UCP du CLME. L’Annexe ci-jointe reprend les recommandations du rapport des experts sur le cadre de gouvernance régionale et les compare à celles soumises par l’Unité de coordination du projet pour  le PAS.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a décision de marginaliser le rôle de la CMC a été prise par le coordinateur régional du projet CLME, qui estime que les pays y participant ne connaissent pas la CMC. Cette perception reflète en partie le manque d’interaction sur le sujet, au niveau national, entre les centres de liaison du CLME et ceux de la CMC dans les pays de l’AEC. Les pays prenant part au projet CLME sont représentés par les ministères de la pêche et de l’environnement.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La position adoptée par le coordinateur du projet est la suivante : à sa connaissance, le rôle proposé pour la CMC, tel qu’il a été décrit auparavant, ne correspond pas à la position des pays, et le mécanisme approprié doit être déterminé au cours de la prochaine phase de cinq ans du projet. Le fait que le coordinateur du projet soit un nouveau venu dans la région et qu’il n’ait pas participé à la mise en place de la CMC peuvent  expliquer, en partie, que cette dernière ait été exclue du PAS.</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e Conseil des Ministres de l’AEC a approuvé le rôle de gouvernance des océans  que la CMC doit assumer dans la région de la Grande Caraïbe. Il est donc essentiel que ce mandat soit reconnu, diffusé et renforcé dans les forums concernant la mer des Caraïbes et la gouvernance des océans  dans la région de la Grande Caraïb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La CMC doit s’assurer que :</w:t>
      </w:r>
    </w:p>
    <w:p>
      <w:pPr>
        <w:pStyle w:val="Normal"/>
        <w:numPr>
          <w:ilvl w:val="0"/>
          <w:numId w:val="1"/>
        </w:numPr>
        <w:autoSpaceDE w:val="false"/>
        <w:jc w:val="both"/>
        <w:rPr/>
      </w:pPr>
      <w:r>
        <w:rPr>
          <w:rFonts w:cs="Times New Roman" w:ascii="Times New Roman" w:hAnsi="Times New Roman"/>
          <w:sz w:val="24"/>
          <w:szCs w:val="24"/>
          <w:lang w:val="fr-FR"/>
        </w:rPr>
        <w:t xml:space="preserve">Les centres de liaison du CLME sont pleinement conscients de la position de leurs pays sur  la CMC et de son rôle dans la gouvernance régionale des océans; et </w:t>
      </w:r>
    </w:p>
    <w:p>
      <w:pPr>
        <w:pStyle w:val="Normal"/>
        <w:numPr>
          <w:ilvl w:val="0"/>
          <w:numId w:val="1"/>
        </w:numPr>
        <w:autoSpaceDE w:val="false"/>
        <w:jc w:val="both"/>
        <w:rPr/>
      </w:pPr>
      <w:r>
        <w:rPr>
          <w:rFonts w:cs="Times New Roman" w:ascii="Times New Roman" w:hAnsi="Times New Roman"/>
          <w:sz w:val="24"/>
          <w:szCs w:val="24"/>
          <w:lang w:val="fr-FR"/>
        </w:rPr>
        <w:t xml:space="preserve">Leurs positions seront communiquées au coordinateur du projet pour être incluses dans la version finale du PAS qui sera envoyée aux pays pour examen à la mi-décembr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membres de la CMC sont donc priés de demander d’urgence à  leurs homologues des centres de liaisons du CLME de promouvoir une prise de position nationale solide sur la gouvernance régionale des océans dans le cadre de cet important projet. Les réactions aux conclusions issues de ces consultations des centres de liaison nationaux du CLME seront communiquées au Secrétaire général de l’AEC et au Président de la CMC. </w:t>
      </w:r>
    </w:p>
    <w:p>
      <w:pPr>
        <w:pStyle w:val="Normal"/>
        <w:autoSpaceDE w:val="false"/>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autoSpaceDE w:val="false"/>
        <w:jc w:val="both"/>
        <w:rPr>
          <w:rFonts w:ascii="Times New Roman" w:hAnsi="Times New Roman" w:cs="Times New Roman"/>
          <w:b/>
          <w:b/>
          <w:i/>
          <w:i/>
          <w:sz w:val="24"/>
          <w:szCs w:val="24"/>
          <w:lang w:val="fr-FR" w:eastAsia="en-US"/>
        </w:rPr>
      </w:pPr>
      <w:r>
        <w:rPr>
          <w:rFonts w:cs="Times New Roman" w:ascii="Times New Roman" w:hAnsi="Times New Roman"/>
          <w:b/>
          <w:i/>
          <w:sz w:val="24"/>
          <w:szCs w:val="24"/>
          <w:lang w:val="fr-FR"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405</wp:posOffset>
                </wp:positionV>
                <wp:extent cx="5600700" cy="0"/>
                <wp:effectExtent l="635" t="9525" r="0" b="9525"/>
                <wp:wrapNone/>
                <wp:docPr id="1" name="Connecteur droit 1"/>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15pt" to="431.95pt,5.15pt" ID="Connecteur droit 1" stroked="t" o:allowincell="f" style="position:absolute">
                <v:stroke color="black" weight="19080" joinstyle="miter" endcap="flat"/>
                <v:fill o:detectmouseclick="t" on="false"/>
                <w10:wrap type="none"/>
              </v:line>
            </w:pict>
          </mc:Fallback>
        </mc:AlternateContent>
      </w:r>
    </w:p>
    <w:p>
      <w:pPr>
        <w:pStyle w:val="Normal"/>
        <w:autoSpaceDE w:val="false"/>
        <w:jc w:val="both"/>
        <w:rPr/>
      </w:pPr>
      <w:r>
        <w:rPr>
          <w:rFonts w:cs="Times New Roman" w:ascii="Times New Roman" w:hAnsi="Times New Roman"/>
          <w:b/>
          <w:i/>
          <w:sz w:val="24"/>
          <w:szCs w:val="24"/>
          <w:lang w:val="fr-FR"/>
        </w:rPr>
        <w:t xml:space="preserve">Bureau du Président de la Commission de  la mer des Caraïbes  </w:t>
      </w:r>
    </w:p>
    <w:p>
      <w:pPr>
        <w:pStyle w:val="Normal"/>
        <w:autoSpaceDE w:val="false"/>
        <w:jc w:val="both"/>
        <w:rPr/>
      </w:pPr>
      <w:r>
        <w:rPr>
          <w:rFonts w:cs="Times New Roman" w:ascii="Times New Roman" w:hAnsi="Times New Roman"/>
          <w:b/>
          <w:i/>
          <w:sz w:val="24"/>
          <w:szCs w:val="24"/>
          <w:lang w:val="fr-FR"/>
        </w:rPr>
        <w:t>Décembre 2012</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276" w:before="0" w:after="20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9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518130833" r:id="rId1"/>
      </w:object>
    </w:r>
    <w:r>
      <w:rPr>
        <w:lang w:val="es-ES"/>
      </w:rPr>
      <w:tab/>
    </w:r>
    <w:r>
      <w:rPr>
        <w:rFonts w:cs="Tahoma" w:ascii="Tahoma" w:hAnsi="Tahoma"/>
        <w:b/>
        <w:lang w:val="es-ES"/>
      </w:rPr>
      <w:t>ACS/2013/CARIB.SEA.XII/INF.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DefaultParagraphFont">
    <w:name w:val="Default Paragraph Font"/>
    <w:qFormat/>
    <w:rPr/>
  </w:style>
  <w:style w:type="character" w:styleId="Appleconvertedspace">
    <w:name w:val="apple-converted-space"/>
    <w:qFormat/>
    <w:rPr/>
  </w:style>
  <w:style w:type="character" w:styleId="CharChar1">
    <w:name w:val=" Char Char1"/>
    <w:qFormat/>
    <w:rPr>
      <w:rFonts w:ascii="Calibri" w:hAnsi="Calibri" w:eastAsia="Times New Roman" w:cs="Calibri"/>
      <w:lang w:val="en-US"/>
    </w:rPr>
  </w:style>
  <w:style w:type="character" w:styleId="CharChar">
    <w:name w:val=" Char Char"/>
    <w:qFormat/>
    <w:rPr>
      <w:rFonts w:ascii="Calibri" w:hAnsi="Calibri" w:eastAsia="Times New Roman" w:cs="Calibri"/>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9:50:00Z</dcterms:created>
  <dc:creator>joelle</dc:creator>
  <dc:description/>
  <cp:keywords/>
  <dc:language>en-US</dc:language>
  <cp:lastModifiedBy>ngeorge</cp:lastModifiedBy>
  <dcterms:modified xsi:type="dcterms:W3CDTF">2013-01-14T19:50:00Z</dcterms:modified>
  <cp:revision>2</cp:revision>
  <dc:subject/>
  <dc:title>Le rôle de la Commission de la mer des Caraïbes en tant qu’interface de   gouvernance des océans pour la région de la Grande Caraïbe  est mis en question par l’Unité de coordination du Projet de grand écosystème marin de la Caraïbe  (CLME)</dc:title>
</cp:coreProperties>
</file>