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9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s-ES"/>
              </w:rPr>
              <w:t xml:space="preserve">RECOMMANDATIONS DU RAPPORT DES EXPERTS SUR LE CADRE DE GOUVERNANCE REGIONALE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s-ES"/>
              </w:rPr>
              <w:t xml:space="preserve">RECOMMANDATIONS DU PROJET DE DOCUMENT CONCERNANT LE PAS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On recommande d’inclure dans le PAS l’opérationnalisation d’un mécanisme de  coordination des politiques régionales en matière de gouvernance des océans qui coordonnerait l’ensemble du cad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On peut y parvenir en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Créant le Secrétariat de la CMC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fr-FR" w:eastAsia="es-E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s-ES"/>
              </w:rPr>
              <w:t>Organisation chef de file proposé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 xml:space="preserve"> Phase de transition : PAS CLME. Phase de mise en œuvre : UCP PCU. Définitive: à débattre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s-ES"/>
              </w:rPr>
            </w:r>
          </w:p>
          <w:p>
            <w:pPr>
              <w:pStyle w:val="Normal"/>
              <w:spacing w:before="0" w:after="12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 xml:space="preserve">Développant la CMC en tant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qu’interface science-politique pour la gouvernance des océans, l’accent étant mis sur  les ressources biologiques mari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fr-FR" w:eastAsia="es-E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ES"/>
              </w:rPr>
              <w:t xml:space="preserve">Interventions de gouvernance: </w:t>
            </w:r>
          </w:p>
          <w:p>
            <w:pPr>
              <w:pStyle w:val="Normal"/>
              <w:spacing w:before="0" w:after="12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es-ES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Créer un système de données et d’information pour la CMC selon les recommandations des experts et à l’exemple de celui entamé par le Projet CLME,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 xml:space="preserve">[(A court terme:) - option 1] Créer une unité de coordination pour la mise en œuvre du PAS qui servirait de mécanisme de coordination provisoire pour les sous-accords régionaux concernant la pêche durable et la  protection de l’environnement mari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Utiliser la CMC  pour promouvoir la gouvernance des océans  en général et  l’EAF/EBM en particulier au sein des OIG sous-régionales - CARICOM (COTED et COFCOR), SICA et OECO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fr-FR" w:eastAsia="es-E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[(A court terme:) – option 1] Evaluer la CMC  [et les alternatives] en tant qu’éventuel(s) mécanisme(s)  permanent(s) de  coordination  pour les différents sous-accords régionaux, en réalisant une étude de faisabilité tenant compte de l’inclusion géographique, de la viabilité financière à long terme et de l’acceptation politique (en évaluant les dispositifs alternatifs, le cas échéant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Ce mécanisme devrait se prêter à la réalisation des activités suivantes, qui seraient à inclure dans le PAS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Mise en œuvre d’une politique régionale de  gouvernance des océans  pour  la région de la Grande Caraïbe, e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 xml:space="preserve">Promotion de l’utilisation des données d’évaluation dans la prise de décision et  la définition des politiques régionales, et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120"/>
              <w:ind w:left="360" w:hanging="27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fr-FR" w:eastAsia="es-ES"/>
              </w:rPr>
              <w:t xml:space="preserve">Conception et mise en œuvre d’une stratégie pour promouvoir l’utilisation des données d’évaluation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120"/>
              <w:ind w:left="360" w:hanging="27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Réalisation d’études pilotes  sur la valeur des écosystèmes afin de  combler les lacunes dans les domaines déficient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120"/>
              <w:ind w:left="360" w:hanging="27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Réalisation, à l’échelle régionale, d’évaluations et de synthèses sur la valeur de l’écosystème marin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357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878" w:hanging="36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[(A court terme:) – option 2] [(Moyen terme:) – option 1] Opérationnaliser  les mécanismes/dispositifs de coordination permanente pour la gestion des ressources biologiques marin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758" w:leader="none"/>
              </w:tabs>
              <w:spacing w:lineRule="auto" w:line="240" w:before="0" w:after="0"/>
              <w:ind w:left="87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fr-FR" w:eastAsia="es-ES"/>
              </w:rPr>
              <w:t>[(A moyen terme)] [(Long terme:)] Opérationnaliser la  coordination des mécanismes/accords pour une gouvernance étendue des océans  (pêche, environnement, pétrole et gaz, transport, tourisme,…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938" w:leader="none"/>
              </w:tabs>
              <w:spacing w:lineRule="auto" w:line="240" w:before="0" w:after="0"/>
              <w:ind w:left="878" w:hanging="37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 xml:space="preserve">[(A court terme:)] Développer ou étendre, opérationnaliser et coordonner une approche régionale pour la gestion harmonisée des données et des informations, évaluer et rendre compte des ressources biologiques marines communes à la  région de la Grande Caraïbe (ceci incluant  les données à l’échelle régionale, la mise au point et l’adoption d’une politique de contrôle et de compte-rendu et le renforcement des capacités régionales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s-E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napToGrid w:val="false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urier New"/>
        <w:b/>
        <w:b/>
        <w:sz w:val="24"/>
        <w:szCs w:val="24"/>
        <w:u w:val="single"/>
        <w:lang w:val="fr-F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28600</wp:posOffset>
          </wp:positionV>
          <wp:extent cx="1508760" cy="682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3" r="-2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ACS/2013/CARIB.SEA.XII/INF.015</w:t>
    </w:r>
  </w:p>
  <w:p>
    <w:pPr>
      <w:pStyle w:val="Header"/>
      <w:jc w:val="center"/>
      <w:rPr>
        <w:rFonts w:ascii="Constantia" w:hAnsi="Constantia" w:cs="Courier New"/>
        <w:b/>
        <w:b/>
        <w:sz w:val="24"/>
        <w:szCs w:val="24"/>
        <w:u w:val="single"/>
        <w:lang w:val="fr-FR"/>
      </w:rPr>
    </w:pPr>
    <w:r>
      <w:rPr>
        <w:rFonts w:cs="Courier New" w:ascii="Constantia" w:hAnsi="Constantia"/>
        <w:b/>
        <w:sz w:val="24"/>
        <w:szCs w:val="24"/>
        <w:u w:val="single"/>
        <w:lang w:val="fr-FR"/>
      </w:rPr>
    </w:r>
  </w:p>
  <w:p>
    <w:pPr>
      <w:pStyle w:val="Header"/>
      <w:jc w:val="center"/>
      <w:rPr>
        <w:rFonts w:ascii="Constantia" w:hAnsi="Constantia" w:cs="Courier New"/>
        <w:b/>
        <w:b/>
        <w:sz w:val="24"/>
        <w:szCs w:val="24"/>
        <w:u w:val="single"/>
        <w:lang w:val="fr-FR"/>
      </w:rPr>
    </w:pPr>
    <w:r>
      <w:rPr>
        <w:rFonts w:cs="Courier New" w:ascii="Constantia" w:hAnsi="Constantia"/>
        <w:b/>
        <w:sz w:val="24"/>
        <w:szCs w:val="24"/>
        <w:u w:val="single"/>
        <w:lang w:val="fr-FR"/>
      </w:rPr>
    </w:r>
  </w:p>
  <w:p>
    <w:pPr>
      <w:pStyle w:val="Header"/>
      <w:jc w:val="center"/>
      <w:rPr/>
    </w:pPr>
    <w:r>
      <w:rPr>
        <w:rFonts w:cs="Tahoma" w:ascii="Constantia" w:hAnsi="Constantia"/>
        <w:b/>
        <w:sz w:val="24"/>
        <w:szCs w:val="24"/>
        <w:u w:val="single"/>
        <w:lang w:val="es-ES_tradnl"/>
      </w:rPr>
      <w:t>APPENDICE</w:t>
    </w:r>
    <w:r>
      <w:rPr>
        <w:rFonts w:cs="Courier New" w:ascii="Constantia" w:hAnsi="Constantia"/>
        <w:b/>
        <w:sz w:val="24"/>
        <w:szCs w:val="24"/>
        <w:u w:val="single"/>
        <w:lang w:val="fr-FR"/>
      </w:rPr>
      <w:t xml:space="preserve"> AIDE MEMOIRE</w:t>
    </w:r>
  </w:p>
  <w:p>
    <w:pPr>
      <w:pStyle w:val="Header"/>
      <w:jc w:val="center"/>
      <w:rPr/>
    </w:pPr>
    <w:r>
      <w:rPr>
        <w:rFonts w:cs="Courier New" w:ascii="Constantia" w:hAnsi="Constantia"/>
        <w:b/>
        <w:sz w:val="24"/>
        <w:szCs w:val="24"/>
        <w:u w:val="single"/>
        <w:lang w:val="fr-FR"/>
      </w:rPr>
      <w:t xml:space="preserve">Opérationnalisation de la Commission de la mer des Caraïbes : </w:t>
    </w:r>
  </w:p>
  <w:p>
    <w:pPr>
      <w:pStyle w:val="Header"/>
      <w:jc w:val="center"/>
      <w:rPr>
        <w:rFonts w:ascii="Constantia" w:hAnsi="Constantia" w:cs="Courier New"/>
        <w:b/>
        <w:b/>
        <w:sz w:val="24"/>
        <w:szCs w:val="24"/>
        <w:u w:val="single"/>
        <w:lang w:val="fr-FR"/>
      </w:rPr>
    </w:pPr>
    <w:r>
      <w:rPr>
        <w:rFonts w:cs="Courier New" w:ascii="Constantia" w:hAnsi="Constantia"/>
        <w:b/>
        <w:sz w:val="24"/>
        <w:szCs w:val="24"/>
        <w:u w:val="single"/>
        <w:lang w:val="fr-FR"/>
      </w:rPr>
      <w:t xml:space="preserve">Implications du Plan d’action stratégique du CLME </w:t>
    </w:r>
  </w:p>
  <w:p>
    <w:pPr>
      <w:pStyle w:val="Header"/>
      <w:rPr>
        <w:rFonts w:ascii="Constantia" w:hAnsi="Constantia" w:cs="Courier New"/>
        <w:b/>
        <w:b/>
        <w:sz w:val="24"/>
        <w:szCs w:val="24"/>
        <w:u w:val="single"/>
        <w:lang w:val="fr-FR"/>
      </w:rPr>
    </w:pPr>
    <w:r>
      <w:rPr>
        <w:rFonts w:cs="Courier New" w:ascii="Constantia" w:hAnsi="Constantia"/>
        <w:b/>
        <w:sz w:val="24"/>
        <w:szCs w:val="24"/>
        <w:u w:val="single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56:00Z</dcterms:created>
  <dc:creator>joelle</dc:creator>
  <dc:description/>
  <cp:keywords/>
  <dc:language>en-US</dc:language>
  <cp:lastModifiedBy>ngeorge</cp:lastModifiedBy>
  <dcterms:modified xsi:type="dcterms:W3CDTF">2013-01-14T20:07:00Z</dcterms:modified>
  <cp:revision>3</cp:revision>
  <dc:subject/>
  <dc:title>RECOMMANDATIONS DU RAPPORT DES EXPERTS SUR LE CADRE DE GOUVERNANCE REGIONALE </dc:title>
</cp:coreProperties>
</file>